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občasníku = ZAJEČINY = T.O.Bílý zajíc Libochovice</w:t>
      </w:r>
    </w:p>
    <w:p>
      <w:pPr>
        <w:pStyle w:val="Normal"/>
        <w:rPr/>
      </w:pPr>
      <w:r>
        <w:rPr/>
        <w:t>Redakční rada: L.Žáková, D.Poláková</w:t>
      </w:r>
    </w:p>
    <w:p>
      <w:pPr>
        <w:pStyle w:val="Normal"/>
        <w:rPr/>
      </w:pPr>
      <w:r>
        <w:rPr/>
        <w:t xml:space="preserve">Textová  a grafická úprava: J.Růzha, J.Polák </w:t>
      </w:r>
    </w:p>
    <w:p>
      <w:pPr>
        <w:pStyle w:val="Normal"/>
        <w:rPr/>
      </w:pPr>
      <w:r>
        <w:rPr/>
        <w:t>Opisy textů jsou bez jazykových úprav. Použili jsme: archivní materiály Bílého zajíce</w:t>
      </w:r>
    </w:p>
    <w:p>
      <w:pPr>
        <w:pStyle w:val="Normal"/>
        <w:rPr/>
      </w:pPr>
      <w:r>
        <w:rPr/>
      </w:r>
    </w:p>
    <w:p>
      <w:pPr>
        <w:pStyle w:val="Normal"/>
        <w:rPr/>
      </w:pPr>
      <w:r>
        <w:rPr/>
        <w:t>© WSS 1998</w:t>
      </w:r>
    </w:p>
    <w:p>
      <w:pPr>
        <w:pStyle w:val="Normal"/>
        <w:rPr/>
      </w:pPr>
      <w:r>
        <w:rPr/>
      </w:r>
    </w:p>
    <w:p>
      <w:pPr>
        <w:pStyle w:val="Normal"/>
        <w:jc w:val="center"/>
        <w:rPr>
          <w:rFonts w:ascii="FetteFrakturE" w:hAnsi="FetteFrakturE" w:cs="FetteFrakturE"/>
          <w:b/>
          <w:b/>
          <w:sz w:val="32"/>
        </w:rPr>
      </w:pPr>
      <w:r>
        <w:rPr>
          <w:rFonts w:cs="FetteFrakturE" w:ascii="FetteFrakturE" w:hAnsi="FetteFrakturE"/>
          <w:b/>
          <w:sz w:val="32"/>
        </w:rPr>
      </w:r>
    </w:p>
    <w:p>
      <w:pPr>
        <w:pStyle w:val="Normal"/>
        <w:jc w:val="center"/>
        <w:rPr>
          <w:b/>
          <w:b/>
          <w:sz w:val="48"/>
        </w:rPr>
      </w:pPr>
      <w:r>
        <w:rPr>
          <w:b/>
          <w:sz w:val="48"/>
        </w:rPr>
        <w:t>HÁZMBURSKÉ  KATASTROFY</w:t>
      </w:r>
    </w:p>
    <w:p>
      <w:pPr>
        <w:pStyle w:val="Normal"/>
        <w:jc w:val="center"/>
        <w:rPr>
          <w:b/>
          <w:b/>
          <w:sz w:val="48"/>
        </w:rPr>
      </w:pPr>
      <w:r>
        <w:rPr>
          <w:b/>
          <w:sz w:val="48"/>
        </w:rPr>
        <w:t>1898  -  1900  -   1939</w:t>
      </w:r>
    </w:p>
    <w:p>
      <w:pPr>
        <w:pStyle w:val="Normal"/>
        <w:jc w:val="center"/>
        <w:rPr>
          <w:b/>
          <w:b/>
          <w:sz w:val="48"/>
        </w:rPr>
      </w:pPr>
      <w:r>
        <w:rPr>
          <w:b/>
          <w:sz w:val="48"/>
        </w:rPr>
      </w:r>
    </w:p>
    <w:p>
      <w:pPr>
        <w:pStyle w:val="Normal"/>
        <w:rPr/>
      </w:pPr>
      <w:r>
        <w:rPr/>
      </w:r>
    </w:p>
    <w:p>
      <w:pPr>
        <w:pStyle w:val="Normal"/>
        <w:rPr/>
      </w:pPr>
      <w:r>
        <w:rPr/>
      </w:r>
    </w:p>
    <w:p>
      <w:pPr>
        <w:pStyle w:val="Normal"/>
        <w:jc w:val="both"/>
        <w:rPr/>
      </w:pPr>
      <w:r>
        <w:rPr/>
        <w:t xml:space="preserve">          </w:t>
      </w:r>
      <w:r>
        <w:rPr/>
        <w:t>V  dubnu roku 1998 tomu bylo 100. let co poprvé sjely promočené stráně házmburské na ves Klapý, která  stojí u úpatí kopce. Co se vlastně  tehdy přihodilo? Muselo se to  stát? A jak vlastně tehdy Klapý vypadalo?</w:t>
      </w:r>
    </w:p>
    <w:p>
      <w:pPr>
        <w:pStyle w:val="Normal"/>
        <w:jc w:val="both"/>
        <w:rPr/>
      </w:pPr>
      <w:r>
        <w:rPr/>
      </w:r>
    </w:p>
    <w:p>
      <w:pPr>
        <w:pStyle w:val="Normal"/>
        <w:rPr/>
      </w:pPr>
      <w:r>
        <w:rPr/>
        <w:t>Zajícovské archivy dávají své první ovoce. Podívejme se tedy do historie a poučme se z ní .</w:t>
      </w:r>
    </w:p>
    <w:p>
      <w:pPr>
        <w:pStyle w:val="Normal"/>
        <w:tabs>
          <w:tab w:val="clear" w:pos="708"/>
          <w:tab w:val="left" w:pos="432" w:leader="none"/>
        </w:tabs>
        <w:jc w:val="both"/>
        <w:rPr/>
      </w:pPr>
      <w:r>
        <w:rPr/>
      </w:r>
    </w:p>
    <w:p>
      <w:pPr>
        <w:pStyle w:val="Normal"/>
        <w:tabs>
          <w:tab w:val="clear" w:pos="708"/>
          <w:tab w:val="left" w:pos="432" w:leader="none"/>
        </w:tabs>
        <w:jc w:val="both"/>
        <w:rPr/>
      </w:pPr>
      <w:r>
        <w:rPr/>
      </w:r>
    </w:p>
    <w:p>
      <w:pPr>
        <w:pStyle w:val="Normal"/>
        <w:tabs>
          <w:tab w:val="clear" w:pos="708"/>
          <w:tab w:val="left" w:pos="432" w:leader="none"/>
        </w:tabs>
        <w:jc w:val="both"/>
        <w:rPr>
          <w:b/>
          <w:b/>
          <w:sz w:val="28"/>
        </w:rPr>
      </w:pPr>
      <w:r>
        <w:rPr>
          <w:b/>
          <w:sz w:val="28"/>
        </w:rPr>
        <w:t>Slovo úvodem :</w:t>
      </w:r>
    </w:p>
    <w:p>
      <w:pPr>
        <w:pStyle w:val="Normal"/>
        <w:tabs>
          <w:tab w:val="clear" w:pos="708"/>
          <w:tab w:val="left" w:pos="432" w:leader="none"/>
        </w:tabs>
        <w:jc w:val="both"/>
        <w:rPr/>
      </w:pPr>
      <w:r>
        <w:rPr/>
        <w:t xml:space="preserve">Ještě než-li začneme, řekněme si zhruba vlastními slovy co se vlastně tehdy odehrálo u dominanty našeho kraje - Házmburku. </w:t>
      </w:r>
    </w:p>
    <w:p>
      <w:pPr>
        <w:pStyle w:val="Normal"/>
        <w:tabs>
          <w:tab w:val="clear" w:pos="708"/>
          <w:tab w:val="left" w:pos="432" w:leader="none"/>
        </w:tabs>
        <w:jc w:val="both"/>
        <w:rPr/>
      </w:pPr>
      <w:r>
        <w:rPr/>
        <w:tab/>
        <w:t>Klapý se dostalo do povědomí široké veřejnosti v celém Rakousko-Uherském mocnářství a v odborných kruzích na celém světě  katastrofickými událostmi koncem 19. století i později. První příznaky pohybu půdy na svahu hradního kopce byly zaznamenány v r. 1881, kdy se odtrhla část čedičové skály, spadla do rozbředlé suti a svah se posunul. Už tehdy dotázaní odborníci radili zřídit na svahu vydlážděné trativody, avšak herbersteinská správa kladla překážky, takže ke zřízení trativodů nedošlo. 8. dubna 1898 došlo k veliké katastrofě, která byla předvídána, ale obyvatelé ohrožené horní části obce odmítli opustit včas svoje domovy a hospodářství. Probudilo je v noci praskání zdí a opadávání omítky. Následoval nepopsatelný zmatek. Asi 10 m vysoká stěna kamenů z hlíny se valila a přeskupovala, vlnila a ničila vše, dosáhla až do výše oken patra školní budovy, načež se škola rozvalila. Do pohybu se dostalo asi 50 000  m</w:t>
      </w:r>
      <w:r>
        <w:rPr>
          <w:vertAlign w:val="superscript"/>
        </w:rPr>
        <w:t>3</w:t>
      </w:r>
      <w:r>
        <w:rPr/>
        <w:t xml:space="preserve"> zemin.  Počáteční  rychlost  pohybu byla asi 10 cm/minutu, později se několikrát znásobila. Došlo k posunu o 52 m. Zničeno bylo 32 domů v horní části obce na severní straně .</w:t>
      </w:r>
    </w:p>
    <w:p>
      <w:pPr>
        <w:pStyle w:val="Normal"/>
        <w:tabs>
          <w:tab w:val="clear" w:pos="708"/>
          <w:tab w:val="left" w:pos="432" w:leader="none"/>
        </w:tabs>
        <w:jc w:val="both"/>
        <w:rPr/>
      </w:pPr>
      <w:r>
        <w:rPr/>
        <w:tab/>
        <w:t>Zvěst o katastrofě se prostřednictvím tisku rozlétla a přijížděly celé výpravy zvědavců z celé monarchie. Železnice byla přetížena. Dorazil c.k. místodržící Karel hrabě Coudenhove, posléze i člen panovnické rodiny - Jeho císařsko-královská Výsost - arcivévoda Rainer. Brzy se začalo s výstavbou náhradních domů, které již na podzim t.r. byly hotovy a započalo se i s výstavbou nové školní budovy, která byla rychle dokončena (stavitel Fr. Krupka z Libochovic).</w:t>
      </w:r>
    </w:p>
    <w:p>
      <w:pPr>
        <w:pStyle w:val="Normal"/>
        <w:tabs>
          <w:tab w:val="clear" w:pos="708"/>
          <w:tab w:val="left" w:pos="432" w:leader="none"/>
        </w:tabs>
        <w:jc w:val="both"/>
        <w:rPr/>
      </w:pPr>
      <w:r>
        <w:rPr/>
        <w:tab/>
        <w:t>Jenomže opět na jaře r. 1900 nastaly nové sesuvné pohyby. Začaly asi 300 m nad obcí a byly doprovázeny hrozivým duněním (balvanů přeskupujících se v rozbředlé svahové suti). Nastalo rychlé vyklízení domů v ohrožené sev. části obce. Zničeno bylo dalších 52 obytných budov a řada jiných stavení. Opět nastala senzační situace, dorazil c.k. místodržitel a rychle byl vypracován projekt nové náhradní výstavby v dolní části obce. S výstavbou této části se začalo v r. 1901 a dodnes je na ní patrné, že probíhala podle pevného urbanizačního záměru.</w:t>
      </w:r>
    </w:p>
    <w:p>
      <w:pPr>
        <w:pStyle w:val="Normal"/>
        <w:tabs>
          <w:tab w:val="clear" w:pos="708"/>
          <w:tab w:val="left" w:pos="432" w:leader="none"/>
        </w:tabs>
        <w:jc w:val="both"/>
        <w:rPr/>
      </w:pPr>
      <w:r>
        <w:rPr/>
        <w:tab/>
        <w:t>V červnu r. 1939 po průtrži mračen a silných deštích došlo opět k sesouvání svahu v šířce asi 250 metrů. Rychlost pohybu byla asi 25 cm / 15 minut. Došlo k poruchám na silnici, ale obětavou aktivitou občanů se podařilo zabránit dalším škodám ( mimo jiné také proto, že deště ustaly).</w:t>
      </w:r>
    </w:p>
    <w:p>
      <w:pPr>
        <w:pStyle w:val="Normal"/>
        <w:tabs>
          <w:tab w:val="clear" w:pos="708"/>
          <w:tab w:val="left" w:pos="432" w:leader="none"/>
        </w:tabs>
        <w:jc w:val="both"/>
        <w:rPr/>
      </w:pPr>
      <w:r>
        <w:rPr/>
      </w:r>
    </w:p>
    <w:p>
      <w:pPr>
        <w:pStyle w:val="Normal"/>
        <w:rPr/>
      </w:pPr>
      <w:r>
        <w:rPr/>
        <w:t>V opisech dobových novinových článků se znovu vraťme do oněch katastrofických let …….</w:t>
      </w:r>
    </w:p>
    <w:p>
      <w:pPr>
        <w:pStyle w:val="Normal"/>
        <w:rPr/>
      </w:pPr>
      <w:r>
        <w:rPr/>
      </w:r>
    </w:p>
    <w:p>
      <w:pPr>
        <w:pStyle w:val="Normal"/>
        <w:rPr>
          <w:b/>
          <w:b/>
          <w:sz w:val="28"/>
        </w:rPr>
      </w:pPr>
      <w:r>
        <w:rPr>
          <w:b/>
          <w:sz w:val="28"/>
        </w:rPr>
      </w:r>
    </w:p>
    <w:p>
      <w:pPr>
        <w:pStyle w:val="Normal"/>
        <w:rPr>
          <w:b/>
          <w:b/>
          <w:sz w:val="28"/>
        </w:rPr>
      </w:pPr>
      <w:r>
        <w:rPr>
          <w:b/>
          <w:sz w:val="28"/>
        </w:rPr>
        <w:t>Počátek katastrofy</w:t>
      </w:r>
    </w:p>
    <w:p>
      <w:pPr>
        <w:pStyle w:val="Normal"/>
        <w:jc w:val="both"/>
        <w:rPr/>
      </w:pPr>
      <w:r>
        <w:rPr/>
        <w:t>Již roku 1881. bylo celé okolí vzrušeno zprávou, že „Hanžburk se boří“. Co se stalo před 17 roky?.....Aby čtenář představil si celou situaci, podáme následující vysvětlení ….</w:t>
      </w:r>
    </w:p>
    <w:p>
      <w:pPr>
        <w:pStyle w:val="Normal"/>
        <w:jc w:val="both"/>
        <w:rPr/>
      </w:pPr>
      <w:r>
        <w:rPr/>
        <w:t>Hanžburek (Hasenburk) jest čedičová hora, příkře vystupující nad vápenitý (jílovitý) povrch okolní, který v době vulkanické prorvala. Nejkrásnější krystaly čediče v Čechách jsou na Hanžburku. Vysoké sloupy kamene tohoto pnou se na straně ku obci Klapé i na vrcholu hory. V době vulkanické zdvižena byla půda jílovitá a čedič stékal, rozkládal se na tomto povrchu, který až do výše 300 metrů byl zdvižen. Pak na 100 metrů jest čedičová skála, vlastní hora.</w:t>
      </w:r>
    </w:p>
    <w:p>
      <w:pPr>
        <w:pStyle w:val="Normal"/>
        <w:jc w:val="both"/>
        <w:rPr/>
      </w:pPr>
      <w:r>
        <w:rPr/>
        <w:t>Tisíciletí pracovala, než podařilo se věkům - odtrhnouti kus ohromný této skály, která roku 1881, sřítila se na úbočí jílovité do hloubky se zaboříc, na kousky přitom se rozdrobíc.</w:t>
      </w:r>
    </w:p>
    <w:p>
      <w:pPr>
        <w:pStyle w:val="Normal"/>
        <w:jc w:val="both"/>
        <w:rPr/>
      </w:pPr>
      <w:r>
        <w:rPr/>
        <w:t>Tehdy celý kraj navštívil obec, aby podíval se na kus zříceného Hanžburku. Veškerá voda, která stékala s vrchu hory, stékala do tohoto kamenitého jezera a držela se tam celé léto, promáčejíc jílovité podloží.</w:t>
      </w:r>
    </w:p>
    <w:p>
      <w:pPr>
        <w:pStyle w:val="Normal"/>
        <w:jc w:val="both"/>
        <w:rPr/>
      </w:pPr>
      <w:r>
        <w:rPr/>
        <w:t>3.srpna roku 1882 v ranních hodinách se půda utrhla a za silného rachotu a burácení kamene se posunula směrem k obci asi o 15 metrů. Do pohybu se tehdy uvedlo přes 7200 čtverečných metrů země. Pohyb ustal až o čtvrté hodině ranní. Tento posun, který měl být varováním, proběhl beze škod.</w:t>
      </w:r>
    </w:p>
    <w:p>
      <w:pPr>
        <w:pStyle w:val="Normal"/>
        <w:jc w:val="both"/>
        <w:rPr/>
      </w:pPr>
      <w:r>
        <w:rPr/>
        <w:t>Obec již v roce 1885 podala první žádost o zřízení trativodů k odvodu hromadící se vody. Nedostala však povolení od velkostatku hraběte z Herbersteinů. Proto také Herberstein nese hlavní vinu! Zde je základ katastrofy! Také ale jistě pracovala příroda. Bylo zapotřebí hodně mokra, aby miliony této váhy daly se do pohybu. Letošní zima tomu dopomohla. Před měsícem bylo lze pozorovati první pohyb na celé šířce přes 130 metrů.  ( 12.března roku 1898, kdy se vytvořili dvě hlavní podélné trhliny.)</w:t>
      </w:r>
    </w:p>
    <w:p>
      <w:pPr>
        <w:pStyle w:val="Normal"/>
        <w:jc w:val="both"/>
        <w:rPr/>
      </w:pPr>
      <w:r>
        <w:rPr/>
        <w:t>Věc oznámena byla ku hejtmanství, vydána byla též úř. komise a p.c.k.kr. inžinýr J. Kodon v protokole naznačil jako jedinou záchranu odvodňovací hluboké trativody, které by vysušovali nebezpečnou plochu......</w:t>
      </w:r>
    </w:p>
    <w:p>
      <w:pPr>
        <w:pStyle w:val="Normal"/>
        <w:jc w:val="both"/>
        <w:rPr/>
      </w:pPr>
      <w:r>
        <w:rPr/>
        <w:t>Již tehdy bylo lze pozorovati tlak ohromný na 200 metrů vzdálených vrstev čedičových.</w:t>
      </w:r>
    </w:p>
    <w:p>
      <w:pPr>
        <w:pStyle w:val="Normal"/>
        <w:jc w:val="both"/>
        <w:rPr/>
      </w:pPr>
      <w:r>
        <w:rPr/>
        <w:t>Ku c.k. hejtmanství zaslán byl protokol se žádostí, aby hned předložen byl na vyšších místech ku rychlému vyřízení.</w:t>
      </w:r>
    </w:p>
    <w:p>
      <w:pPr>
        <w:pStyle w:val="Normal"/>
        <w:jc w:val="both"/>
        <w:rPr/>
      </w:pPr>
      <w:r>
        <w:rPr/>
        <w:t>Však po celé 3 týdny zcela ničeho se nestalo. Pan správce hejtmanství J. Loula jednoduše zavřel žádost tuto - na níž osud obce závisel - do šuplíku: obec dle určení p. ing. Kodona neměla bez nařízení a taky nemohla (na cizím, panském pozemku, kde jim to povoleno nebylo) ničeho dělati.</w:t>
      </w:r>
    </w:p>
    <w:p>
      <w:pPr>
        <w:pStyle w:val="Normal"/>
        <w:jc w:val="both"/>
        <w:rPr>
          <w:b/>
          <w:b/>
          <w:sz w:val="28"/>
        </w:rPr>
      </w:pPr>
      <w:r>
        <w:rPr/>
        <w:t xml:space="preserve">V rozčilení čekali občané na rozkaz od hejtmanství. Čekali marně, marně! Zatím pršelo stále a jevili se nové známky blížící se katastrofy. </w:t>
      </w:r>
    </w:p>
    <w:p>
      <w:pPr>
        <w:pStyle w:val="Normal"/>
        <w:jc w:val="both"/>
        <w:rPr>
          <w:b/>
          <w:b/>
          <w:sz w:val="28"/>
        </w:rPr>
      </w:pPr>
      <w:r>
        <w:rPr>
          <w:b/>
          <w:sz w:val="28"/>
        </w:rPr>
      </w:r>
    </w:p>
    <w:p>
      <w:pPr>
        <w:pStyle w:val="Normal"/>
        <w:rPr/>
      </w:pPr>
      <w:r>
        <w:rPr/>
      </w:r>
    </w:p>
    <w:p>
      <w:pPr>
        <w:pStyle w:val="Normal"/>
        <w:rPr/>
      </w:pPr>
      <w:r>
        <w:rPr/>
      </w:r>
    </w:p>
    <w:p>
      <w:pPr>
        <w:pStyle w:val="Normal"/>
        <w:rPr/>
      </w:pPr>
      <w:r>
        <w:rPr/>
      </w:r>
    </w:p>
    <w:p>
      <w:pPr>
        <w:pStyle w:val="Normal"/>
        <w:rPr/>
      </w:pPr>
      <w:r>
        <w:rPr>
          <w:b/>
          <w:sz w:val="24"/>
        </w:rPr>
        <w:t>Den, kdy se hnula půda .......</w:t>
      </w:r>
    </w:p>
    <w:p>
      <w:pPr>
        <w:pStyle w:val="Normal"/>
        <w:jc w:val="center"/>
        <w:rPr>
          <w:rFonts w:ascii="Creepy CE;Creepy" w:hAnsi="Creepy CE;Creepy" w:cs="Creepy CE;Creepy"/>
          <w:b/>
          <w:b/>
          <w:sz w:val="96"/>
        </w:rPr>
      </w:pPr>
      <w:r>
        <w:rPr>
          <w:b/>
          <w:sz w:val="36"/>
        </w:rPr>
        <w:t xml:space="preserve">8.- 9. DUBNA   ROKU  </w:t>
      </w:r>
      <w:r>
        <w:rPr>
          <w:rFonts w:cs="Creepy CE;Creepy" w:ascii="Creepy CE;Creepy" w:hAnsi="Creepy CE;Creepy"/>
          <w:b/>
          <w:sz w:val="96"/>
        </w:rPr>
        <w:t xml:space="preserve"> </w:t>
      </w:r>
      <w:r>
        <w:rPr>
          <w:rFonts w:cs="Times New Roman"/>
          <w:b/>
          <w:sz w:val="96"/>
        </w:rPr>
        <w:t>1898</w:t>
      </w:r>
    </w:p>
    <w:p>
      <w:pPr>
        <w:pStyle w:val="Normal"/>
        <w:jc w:val="center"/>
        <w:rPr>
          <w:b/>
          <w:b/>
          <w:sz w:val="28"/>
        </w:rPr>
      </w:pPr>
      <w:r>
        <w:rPr>
          <w:b/>
          <w:sz w:val="28"/>
        </w:rPr>
        <w:t>Katastrofa se blíží ..</w:t>
      </w:r>
    </w:p>
    <w:p>
      <w:pPr>
        <w:pStyle w:val="Normal"/>
        <w:jc w:val="both"/>
        <w:rPr/>
      </w:pPr>
      <w:r>
        <w:rPr/>
        <w:t>Již v neděli dne 5.t.m. pozoroval pan starosta obce Jan Hájek, který skutečně obětavě pracoval pro blaho obce, že hrozí nebezpečí.</w:t>
      </w:r>
    </w:p>
    <w:p>
      <w:pPr>
        <w:pStyle w:val="Normal"/>
        <w:jc w:val="both"/>
        <w:rPr/>
      </w:pPr>
      <w:r>
        <w:rPr/>
        <w:t>Chtěl proto, aby vystěhovala se jmenovitě pí. Práglová, jejíž domek byl nejvíce ohrožen. Táž však nechtěla.</w:t>
      </w:r>
    </w:p>
    <w:p>
      <w:pPr>
        <w:pStyle w:val="Normal"/>
        <w:jc w:val="both"/>
        <w:rPr/>
      </w:pPr>
      <w:r>
        <w:rPr/>
        <w:t>Ve středu bylo již znáti trhliny nové, které se zvětšovaly a obyvatelé ohrožené části se strachem si ukazovali zvětšené trhliny. Na půdě nebylo však dosud znáti ničeho. Pršelo dále. Ve čtvrtek znovu obětavý starosta obce prohlížel celou ohroženou část a nutil ku vystěhování. Oznámil nebezpečí se blížící....  Nikdo však nečekal, že v několika hodinách přikvačí v takovém rozsahu.</w:t>
      </w:r>
    </w:p>
    <w:p>
      <w:pPr>
        <w:pStyle w:val="Normal"/>
        <w:jc w:val="both"/>
        <w:rPr/>
      </w:pPr>
      <w:r>
        <w:rPr/>
      </w:r>
    </w:p>
    <w:p>
      <w:pPr>
        <w:pStyle w:val="Normal"/>
        <w:jc w:val="both"/>
        <w:rPr>
          <w:b/>
          <w:b/>
          <w:sz w:val="28"/>
        </w:rPr>
      </w:pPr>
      <w:r>
        <w:rPr>
          <w:b/>
          <w:sz w:val="28"/>
        </w:rPr>
        <w:t>Katastrofa...</w:t>
      </w:r>
    </w:p>
    <w:p>
      <w:pPr>
        <w:pStyle w:val="Normal"/>
        <w:jc w:val="both"/>
        <w:rPr/>
      </w:pPr>
      <w:r>
        <w:rPr/>
        <w:t>Již večer, který byl tmavý a smutný, slyšeli občané temný hukot v dáli vrchu. To již posunovala se vrstva po jílu, zanechávajíc po sobě propadliště do hloubi 1-3 m, šíře as 120-150 metrů.</w:t>
      </w:r>
    </w:p>
    <w:p>
      <w:pPr>
        <w:pStyle w:val="Normal"/>
        <w:jc w:val="both"/>
        <w:rPr/>
      </w:pPr>
      <w:r>
        <w:rPr/>
        <w:t>Tlačila zvolna před sebou zem, která se sunula, pozvolna a jako hrozná lavina, která se valí pod zemí, šinula se zvolna, ale neúprosně k obci, asi 200 m vzdálené.</w:t>
      </w:r>
    </w:p>
    <w:p>
      <w:pPr>
        <w:pStyle w:val="Normal"/>
        <w:jc w:val="both"/>
        <w:rPr/>
      </w:pPr>
      <w:r>
        <w:rPr/>
        <w:t>Byly 3 hodiny ranní, kdy pozorovali obyvatelé domků, které ležely nejvýše (č. 122., 156., 121., 115., 125. a 126. ) bezprostředně blížící se katastrofu.</w:t>
      </w:r>
    </w:p>
    <w:p>
      <w:pPr>
        <w:pStyle w:val="Normal"/>
        <w:jc w:val="both"/>
        <w:rPr/>
      </w:pPr>
      <w:r>
        <w:rPr/>
        <w:t>Začala se sypati malta se stropů a stěny bořiti.</w:t>
      </w:r>
    </w:p>
    <w:p>
      <w:pPr>
        <w:pStyle w:val="Normal"/>
        <w:jc w:val="both"/>
        <w:rPr/>
      </w:pPr>
      <w:r>
        <w:rPr/>
        <w:t>Nastal zmatek k nepopsání. V malé chvíli byla celá ves na nohou. Tma jako v pytli. Lucerny míhají se tmou hustou. Mnozí mužové jdou vzhůru a dívají se, co se děje. Tu cítí, že půda jim se zvedá, neb uniká pod nohama. Utíkají pryč. Slyšeti pláč a nářek i volání. Za matného svitu zapadajícího měsíce vynášejí obyvatelé nábytek, vyvádějí domácí zvířata a shromažďují vše na místech chráněných.</w:t>
      </w:r>
    </w:p>
    <w:p>
      <w:pPr>
        <w:pStyle w:val="Normal"/>
        <w:jc w:val="both"/>
        <w:rPr/>
      </w:pPr>
      <w:r>
        <w:rPr/>
        <w:t>Zatím se rozednívá - - - !</w:t>
      </w:r>
    </w:p>
    <w:p>
      <w:pPr>
        <w:pStyle w:val="Normal"/>
        <w:jc w:val="both"/>
        <w:rPr/>
      </w:pPr>
      <w:r>
        <w:rPr/>
        <w:t>A tu spoustu vidí občanstvo. Několik metrů za obcí tlačí se dolů ohromná lavina na 10 m. silná, která neúprosně postupuje. Nejprvé jde spodem, zvedá, láme a boří .... V první řadě domků sotva uklidili si obyvatelé nejnutnější. Mnozí vynesli sotva poslední oděv...... !</w:t>
      </w:r>
    </w:p>
    <w:p>
      <w:pPr>
        <w:pStyle w:val="Normal"/>
        <w:jc w:val="both"/>
        <w:rPr/>
      </w:pPr>
      <w:r>
        <w:rPr/>
        <w:t>Však živel postupoval a bořil bydliště č. 146., 149., 150., 151., 108., 86., 66., 106., 91., 30., 104., 113., 123., 97., 101., 65., 64., 63., 62., 74., 61., 85., 1., 3., 67., 107. .....!</w:t>
      </w:r>
    </w:p>
    <w:p>
      <w:pPr>
        <w:pStyle w:val="Normal"/>
        <w:jc w:val="both"/>
        <w:rPr/>
      </w:pPr>
      <w:r>
        <w:rPr/>
        <w:t>Pohybem půdy přeneseny domky o 20 m níže a skupeny v hromadu, že sotva lze je rozeznati. Některé úplně zmizely. (97., 101. )</w:t>
      </w:r>
    </w:p>
    <w:p>
      <w:pPr>
        <w:pStyle w:val="Normal"/>
        <w:jc w:val="both"/>
        <w:rPr>
          <w:b/>
          <w:b/>
          <w:sz w:val="32"/>
        </w:rPr>
      </w:pPr>
      <w:r>
        <w:rPr/>
        <w:t>O trudných událostech pátku vypravuje jiný očitý svědek :  „ V hořejší části vesnice jevily se zprvu malé trhliny v zemi, ty se šíří a jakoby nějaký ohromný krtek pod nimi ryl do výše vystupují. Zvláště hrůzný pohled poskytovaly budovy stojící nad pohybující se hmotou. Pojednou počne s římsy padati omítka a objeví se úzká, však zlověstná trhlina. Pouhým okem pozoruješ, jak se šíří. Pojednou upadne roh stavení pod krovem, teď skloní se štít, aby v několika vteřinách spadl a to směrem nárazu. Teď pohybuje se celá střecha a praskot trámoví je zřejmým předchůdcem ohlušujícího pádu. Pak teprvé obnažené zdi před minutou útulku rodiny přičinlivého dělníka vystupují a řítí se v rozvaliny tak, že v pravdě možno říci, nezůstal kámen na kameni. Takovým způsobem zničeny asi do 4té hod. odpolední celé 2 ulice  v počtu asi 25 čísel, ovšem i s hospodářskými staveními a různými přístavky. Zatím násyp rostl a vyzvednuv do výše as 5 metrů trosky útulků lidských, jakož i za celou zimu pracně natlučený čedičový štěrk, který chvílemi rachotem svým oznamuje další postup katastrofy. Příšerně v naše, uši zaléhá, šustivé sypání se tašek se střech. Nešťastní obyvatelé a majitelé rozvalin s tupou resignací dívají se, kterak před jejich zrakem mizí dědictví otců, výsledek úmorné práce, místo mnohých strádání a žalů, ale také radostí rodinných - rodný domek. Již není ani památky, neřku po něm, ale ani po místě kde stával a ohromná stěna rumu a ornice hrne se dále. Hrozný ten krt vyrývá ornici a z té vyvalují se ohromné balvany čediče. Již přiblížil se proud ku farní stodole a ohrožuje faru, jakož i školu se staveními vedle i níže položenými. Nastává rychlé stěhování. Pod hrozným tlakem prohýbá se boční stěna stodoly. Zeď u školy, na kteréž jsme před půl hodinou seděli, se zřítila. Voda ve studánce u fary se zkalila a v ostatních, kteréž se ve směru proudu nalézaly úplně ztratila. Teď nařizuje c.k. krajský inženýr p.Kodon protržení farské zdi, aby vchod do fary nebyl zasypán. Mocný tlak byl platným pomocníkem v bourání: natržená zeď se uprostřed po chvíli zřítila . Stodola oddolává hroznému tlaku až do večera: pojednou zahřmí rána a zahalí diváky prachem. Z veliké stodoly - hromada kamení. Bez zastávky pohybuje se proud země poněkud se odchýliv s veškerou silou na školu a vedle stojící stavení. Do rána jsou z nich trosky aneb není ani znáti, kde stály.</w:t>
      </w:r>
    </w:p>
    <w:p>
      <w:pPr>
        <w:pStyle w:val="Normal"/>
        <w:rPr>
          <w:b/>
          <w:b/>
          <w:sz w:val="32"/>
        </w:rPr>
      </w:pPr>
      <w:r>
        <w:rPr>
          <w:b/>
          <w:sz w:val="32"/>
        </w:rPr>
      </w:r>
    </w:p>
    <w:p>
      <w:pPr>
        <w:pStyle w:val="Normal"/>
        <w:rPr/>
      </w:pPr>
      <w:r>
        <w:rPr/>
      </w:r>
    </w:p>
    <w:p>
      <w:pPr>
        <w:pStyle w:val="Normal"/>
        <w:jc w:val="both"/>
        <w:rPr/>
      </w:pPr>
      <w:r>
        <w:rPr/>
        <w:t>…</w:t>
      </w:r>
      <w:r>
        <w:rPr/>
        <w:t xml:space="preserve">..Viděl jsem polosesutý domek patřící dělníkovi, který pro větší výdělek odešel do Teplice. Večer prý přijde na svátky. Budou to krásné svátky - žena těžce nemocna, 8 nezaopatřených dítek a jediný majetek a útulek v ssutinách. Však ssutiny ty, nedbaje hrozícího nebezpečí střeže věrný pes. Byly jeho hrobem. Onde z polosessutého domečku na velikonoční svátky čistě olíčeného, vynáší žena, ztrhaných tahů otep chroští a miláčka dětí - kočku. Blížící se noc vzdaluje nás místa hrůzy. Než druhého dne spěcháme opět v tato místa. Nepoznáváme jich však. Škola rozbořena - kostel jeví trhliny - náves plna vozů s domácím nářadím, u těch sedí ustarané ženy. Slzy přestaly téci - ztratily se v hlouby jako studánky nešťastné obce. </w:t>
      </w:r>
    </w:p>
    <w:p>
      <w:pPr>
        <w:pStyle w:val="Normal"/>
        <w:jc w:val="both"/>
        <w:rPr/>
      </w:pPr>
      <w:r>
        <w:rPr/>
        <w:t>Proud nepokračuje dále s tou rychlostí a vehemencí co včera, až pomalu zastavuje.....</w:t>
      </w:r>
    </w:p>
    <w:p>
      <w:pPr>
        <w:pStyle w:val="Normal"/>
        <w:jc w:val="both"/>
        <w:rPr/>
      </w:pPr>
      <w:r>
        <w:rPr/>
      </w:r>
    </w:p>
    <w:p>
      <w:pPr>
        <w:pStyle w:val="Normal"/>
        <w:jc w:val="both"/>
        <w:rPr>
          <w:sz w:val="28"/>
        </w:rPr>
      </w:pPr>
      <w:r>
        <w:rPr>
          <w:b/>
          <w:sz w:val="28"/>
        </w:rPr>
        <w:t>Výpomocná akce</w:t>
      </w:r>
    </w:p>
    <w:p>
      <w:pPr>
        <w:pStyle w:val="Normal"/>
        <w:jc w:val="both"/>
        <w:rPr/>
      </w:pPr>
      <w:r>
        <w:rPr/>
        <w:t>Hned v sobotu byl zřízen komitét, který vzal si za úkol pomoci všestranně nešťastným poškozeným.</w:t>
      </w:r>
    </w:p>
    <w:p>
      <w:pPr>
        <w:pStyle w:val="Normal"/>
        <w:jc w:val="both"/>
        <w:rPr/>
      </w:pPr>
      <w:r>
        <w:rPr/>
        <w:t>V tomto výpomocném výboru zasedá, jako čestný předseda okr. starosta p. J. Pouva, předseda p. J. Hájek, starosta obce Klapé, pokladník p. J. Volák, jednatel p. Zd. Koutek, členy výboru jsou všichni členové okresního výboru a ostatní členové z obce. Týž vydal hned v sobotu vyhlášku, v níž vyzval ku sbírkám ve prospěch poškozených a vyzvání toto pak i do listů zaslal.</w:t>
      </w:r>
    </w:p>
    <w:p>
      <w:pPr>
        <w:pStyle w:val="Normal"/>
        <w:jc w:val="both"/>
        <w:rPr/>
      </w:pPr>
      <w:r>
        <w:rPr/>
        <w:t>V pondělí jmenoval p. c.k. správce hejtmanství ku návrhu p. bar. Berlepsche jiný výbor ku sbírání darů. Výbor ten se ustavil, zvolil za předsedu hraběte z Herbersteinů a sbírky své odesílat bude komité hlavnímu, okresnímu výboru, který všechny sbírky rozdělí.....</w:t>
      </w:r>
    </w:p>
    <w:p>
      <w:pPr>
        <w:pStyle w:val="Normal"/>
        <w:jc w:val="both"/>
        <w:rPr/>
      </w:pPr>
      <w:r>
        <w:rPr/>
      </w:r>
    </w:p>
    <w:p>
      <w:pPr>
        <w:pStyle w:val="Normal"/>
        <w:jc w:val="both"/>
        <w:rPr/>
      </w:pPr>
      <w:r>
        <w:rPr/>
        <w:t>Většina majetníků domků byla chudina, která pádem příbytku svého přišla o výsledek práce i celého života, neboť mnozí do úmoru pracovali po dlouhá léta, než se jim podařilo, aby si zakoupili pozemek a vystavěli baráček, ještě zadlužený! A jediný den zničil práci jejich života. Dnes stojí zničeni a zdrceni, s plnou resignací nad zříceninami, které sotva lze rozeznati mezi hromadou trosek na jednu kupu sražených. Počítáme-li ztrátu na domech, které vystěhovány byly, které jsou v nebezpečí a které sotva kdy budou moci se obydliti, jest škoda jistě 250 - 300.000 zl. Na obec zajistě suma to ohromná a bude nutno podpory všestranné, aby zachráněna byla.</w:t>
      </w:r>
    </w:p>
    <w:p>
      <w:pPr>
        <w:pStyle w:val="Normal"/>
        <w:jc w:val="both"/>
        <w:rPr/>
      </w:pPr>
      <w:r>
        <w:rPr/>
      </w:r>
    </w:p>
    <w:p>
      <w:pPr>
        <w:pStyle w:val="Normal"/>
        <w:jc w:val="both"/>
        <w:rPr/>
      </w:pPr>
      <w:r>
        <w:rPr/>
        <w:t>......hned v pátek a sobotu tisíce lidí hrnulo se k obci, kteří se zájmem pozorovali dokonávající se dílo, které čásť obce zničilo. V neděli návštěva byla skutečně obrovská. Podobně v pondělí velikonoční. Ze všech měst na 6 km cesty v okruhu zajistě všechny povozy, kočáry byly ve dny ty v Klapém. Lokálka Libochovická zajisté nikdy nepřivezla tolik tisíc lidí, jako v těchto dnech. Na 500 kočárů, na tisíc byciklistů a zajisté přes 20000 lidu prošlo každého dne obcí...... A návštěvníci, mezi nimi bylo, nejen sta, ale tisíce němců i z říše, se zájmem pochopitelným pozorovali hotovou katastrofu.</w:t>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pPr>
      <w:r>
        <w:rPr/>
      </w:r>
    </w:p>
    <w:p>
      <w:pPr>
        <w:pStyle w:val="Normal"/>
        <w:jc w:val="both"/>
        <w:rPr>
          <w:b/>
          <w:b/>
          <w:sz w:val="28"/>
        </w:rPr>
      </w:pPr>
      <w:r>
        <w:rPr>
          <w:b/>
          <w:sz w:val="28"/>
        </w:rPr>
        <w:t>Spoluobčané !</w:t>
      </w:r>
    </w:p>
    <w:p>
      <w:pPr>
        <w:pStyle w:val="Normal"/>
        <w:jc w:val="both"/>
        <w:rPr/>
      </w:pPr>
      <w:r>
        <w:rPr/>
        <w:t>V době těžké, kritické pro jednu z našich obcí obracíme se k Vám!</w:t>
      </w:r>
    </w:p>
    <w:p>
      <w:pPr>
        <w:pStyle w:val="Normal"/>
        <w:jc w:val="both"/>
        <w:rPr/>
      </w:pPr>
      <w:r>
        <w:rPr/>
        <w:t>Obec Klapé pod Hanžburkem byla postižena hrozným neštěstím: přes 30 usedlostí bylo úplně zničeno sesouvající se podzemní lavinou a ještě 20 usedlostí - s kostelem a farou jsou v nebezpečí a ku obývání nezpůsobilé. Škola již zničena úplně. - Třetina obyvatelstva obce jest bez vlastního přístřeší a krbu, živa jsouc z laskavosti a milosti svých sousedů....!</w:t>
      </w:r>
    </w:p>
    <w:p>
      <w:pPr>
        <w:pStyle w:val="Normal"/>
        <w:jc w:val="both"/>
        <w:rPr/>
      </w:pPr>
      <w:r>
        <w:rPr/>
        <w:t xml:space="preserve">Pomoci těmto nešťastným spoluobčanům našim, jest zajistě svatou povinností těch, kteří přispěti mohou. </w:t>
      </w:r>
    </w:p>
    <w:p>
      <w:pPr>
        <w:pStyle w:val="Normal"/>
        <w:jc w:val="both"/>
        <w:rPr/>
      </w:pPr>
      <w:r>
        <w:rPr/>
        <w:t xml:space="preserve">Různá a obětavá byla pomoc okolí, ale každý vzdálený může přispěti dárkem peněžitým ku zmírnění neštěstí našich sousedů, spoluobčanů. </w:t>
      </w:r>
    </w:p>
    <w:p>
      <w:pPr>
        <w:pStyle w:val="Normal"/>
        <w:jc w:val="both"/>
        <w:rPr/>
      </w:pPr>
      <w:r>
        <w:rPr/>
        <w:t xml:space="preserve">Víme dobře, že musíme spoléhati na vlastní síly své, že pomoc jiná, jako vždy pro Čechy bude nepatrná. </w:t>
      </w:r>
    </w:p>
    <w:p>
      <w:pPr>
        <w:pStyle w:val="Normal"/>
        <w:jc w:val="both"/>
        <w:rPr/>
      </w:pPr>
      <w:r>
        <w:rPr/>
        <w:t xml:space="preserve">Voláme proto ku všem spoluobčanům, jmenovitě těm, kteří v kraji Řipu, Hasenburku a Košťálu sídlí, neb žili, aby přispěli dárkem svým, třeba malým ve prospěch poškozených. </w:t>
      </w:r>
    </w:p>
    <w:p>
      <w:pPr>
        <w:pStyle w:val="Normal"/>
        <w:jc w:val="both"/>
        <w:rPr/>
      </w:pPr>
      <w:r>
        <w:rPr/>
        <w:t xml:space="preserve">Dárky přijímá a s díky kvitovati bude obecní úřad v Klapém u Libochovic a okresní výbor v Libochovicích. </w:t>
      </w:r>
    </w:p>
    <w:p>
      <w:pPr>
        <w:pStyle w:val="Normal"/>
        <w:jc w:val="both"/>
        <w:rPr/>
      </w:pPr>
      <w:r>
        <w:rPr/>
        <w:t xml:space="preserve">„ </w:t>
      </w:r>
      <w:r>
        <w:rPr/>
        <w:t>Za hlavní okresní výpomocný výbor“</w:t>
      </w:r>
    </w:p>
    <w:p>
      <w:pPr>
        <w:pStyle w:val="Normal"/>
        <w:jc w:val="both"/>
        <w:rPr/>
      </w:pPr>
      <w:r>
        <w:rPr/>
        <w:t>J. Pouva, okr. starosta, čestný předseda.</w:t>
      </w:r>
    </w:p>
    <w:p>
      <w:pPr>
        <w:pStyle w:val="Normal"/>
        <w:numPr>
          <w:ilvl w:val="0"/>
          <w:numId w:val="1"/>
        </w:numPr>
        <w:jc w:val="both"/>
        <w:rPr/>
      </w:pPr>
      <w:r>
        <w:rPr/>
        <w:t>Kalouš, J. Borecký, V. Landa, Dr. Mann, členové okresního výboru.</w:t>
      </w:r>
    </w:p>
    <w:p>
      <w:pPr>
        <w:pStyle w:val="Normal"/>
        <w:jc w:val="both"/>
        <w:rPr/>
      </w:pPr>
      <w:r>
        <w:rPr/>
        <w:t>Jan Hájek, starosta obce Klapé, předseda.</w:t>
      </w:r>
    </w:p>
    <w:p>
      <w:pPr>
        <w:pStyle w:val="Normal"/>
        <w:numPr>
          <w:ilvl w:val="0"/>
          <w:numId w:val="2"/>
        </w:numPr>
        <w:jc w:val="both"/>
        <w:rPr/>
      </w:pPr>
      <w:r>
        <w:rPr/>
        <w:t>Volák, pokladník.</w:t>
      </w:r>
    </w:p>
    <w:p>
      <w:pPr>
        <w:pStyle w:val="Normal"/>
        <w:jc w:val="both"/>
        <w:rPr>
          <w:b/>
          <w:b/>
          <w:sz w:val="28"/>
        </w:rPr>
      </w:pPr>
      <w:r>
        <w:rPr/>
        <w:t xml:space="preserve">Zd. Koutek, jednatel. </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Výpis z  kroniky klapských hasičů k roku 1898</w:t>
      </w:r>
    </w:p>
    <w:p>
      <w:pPr>
        <w:pStyle w:val="Normal"/>
        <w:jc w:val="both"/>
        <w:rPr/>
      </w:pPr>
      <w:r>
        <w:rPr/>
        <w:t xml:space="preserve">...... Popatřiti na divadlo jež nemá pamětníka. Obec i sutiny byly jediným mraveništěm lidu, o svátek velikonoční hostila naše nehostinná obec na 50.000 návštěvníků. Od ranního šera do pozdního večera, z nichž každý štědrým příspěvkem snažil se zmírniti bol nad něštěstím nezměrným. Silnice okresní, volná místa byla úplně zatarasena všemi možnými dopravními prostředky. </w:t>
      </w:r>
    </w:p>
    <w:p>
      <w:pPr>
        <w:pStyle w:val="Normal"/>
        <w:jc w:val="both"/>
        <w:rPr/>
      </w:pPr>
      <w:r>
        <w:rPr/>
        <w:t>Všech prací záchranných zúčastnil se náš sbor dobrovolných hasičů, který svými členy obstaral po všechny dny stráže a pokladničky na milodary. Současně s okresním hejtmanem dostavil se na místo katastrofy vrchní státní inženýr p. Alois Kodon z Litoměřic, by nařídil práce záchranné.......</w:t>
      </w:r>
    </w:p>
    <w:p>
      <w:pPr>
        <w:pStyle w:val="Normal"/>
        <w:jc w:val="both"/>
        <w:rPr>
          <w:sz w:val="20"/>
        </w:rPr>
      </w:pPr>
      <w:r>
        <w:rPr>
          <w:sz w:val="20"/>
        </w:rPr>
        <w:t xml:space="preserve">........ O prázdninách stala se obec naše cílem nesčetných turistů z řad profesorstva, učitelstva a študentstva. Koncem srpna navštívil naši těžce postiženou obec člen našeho nejjasnějšího </w:t>
      </w:r>
      <w:r>
        <w:rPr/>
        <w:t>panujícího rodu Jeho Císařská Vý</w:t>
      </w:r>
      <w:r>
        <w:rPr>
          <w:sz w:val="20"/>
        </w:rPr>
        <w:t>sost pan arcivévoda Rainer. Uvítán byl obecním starostou panem Janem Hájkem.......</w:t>
      </w:r>
    </w:p>
    <w:p>
      <w:pPr>
        <w:pStyle w:val="Normal"/>
        <w:jc w:val="both"/>
        <w:rPr>
          <w:b/>
          <w:b/>
          <w:sz w:val="20"/>
        </w:rPr>
      </w:pPr>
      <w:r>
        <w:rPr>
          <w:sz w:val="20"/>
        </w:rPr>
        <w:t xml:space="preserve">........ Znalecké komise geologické zaneseno pro stavbu nové části obce, vykoupili pozemky Jana Hájka..... na severní straně obce a postavili do zimy několik domků. Práce započaly a na jaře ku konci měsíce března 1899. pokračováno se stavbou nových domků pod dozorem inženýra zemského výboru.........     </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Z katastrofy pod Hazmburkem</w:t>
      </w:r>
    </w:p>
    <w:p>
      <w:pPr>
        <w:pStyle w:val="Normal"/>
        <w:jc w:val="both"/>
        <w:rPr/>
      </w:pPr>
      <w:r>
        <w:rPr>
          <w:sz w:val="20"/>
        </w:rPr>
        <w:t xml:space="preserve">Hrůzostrašná zvěst zakalila radost velikonočních svátků a upoutala rázem rozechvělou a úzkostlivou pozornost k romantickému zákoutí pod věncem Středohorských pahrbků, k vesnici Klapé pod starodávným hradem Hazmburkem . Příšerná zvěst hlásala do celého světa neuvěřitelnou, hroznou novinu, že pod vesnicí posunula se půda, že otevřely se na několika místech zející propasti a že domky v Klapé kácely se s rachotem do podzemí. Čtenářům našim jsou známy podrobnosti děsné a zároveň tak vzácné a nebývalé katastrofy té z nedělního našeho čísla. Katastrofa udála se na Veliký pátek dne 8. </w:t>
      </w:r>
      <w:r>
        <w:rPr/>
        <w:t>dubna</w:t>
      </w:r>
      <w:r>
        <w:rPr>
          <w:sz w:val="20"/>
        </w:rPr>
        <w:t xml:space="preserve"> a zaviněna byla geologickým útvarem celého Středohoří, jenž povstal z erupcí. U Hazmburku jako u ostatních vrchů malebného půlvěnce horského prolomila se čedičová vrstva silnou vrstvou jílu následkem silných a trvalých dešťů jarních. Vrstva jílu, pod čedičem se nalézající, hnula se ku předu a následek toho byl, již na Velký pátek v časných hodinách ranních lavina posunující se ku předu v šířce několika metrů strhla sebou několik domů. Hnutí toto bylo tak intensivní, že někteří obyvatelé nešťastné vesnice s hrůzou a zděšením najednou pozorovali, že se jim půda láme a vlní pod nohama. Pod zemí nějaký okamžik na to bylo slyšeti dunění a rachot a před očima vyděšených lidí bortily se  ze země ohromné balvany a otevíraly se jámy a pukliny až na metr široké. Katastrofa brala se ku předu s děsnou rychlostí. Do půl 12. Hodiny dopolední sesulo se již 16 stavení a do této chvíle zničeno bylo celkem 32 usedlostí. Obyvatelé zachránili jen něco nábytku. Na veliké štěstí nepřišel při této pohromě té nikdo o život. Po půl páté zachvátila lavina školu a farní budovu. Jak známo z našich zpráv, je i budova kostelní ohrožena, neboť nalezá se právě v obvodu hrnoucí se laviny a jen několik kroků od fary. Z chrámu Páně na rychlo odstraněny nejcennější předměty. V sobotu posunula se vrstva hlíny o 60 metrů a lavina drtila a pohlcovala vše, co se jí dostalo do cesty.</w:t>
      </w:r>
    </w:p>
    <w:p>
      <w:pPr>
        <w:pStyle w:val="Normal"/>
        <w:jc w:val="both"/>
        <w:rPr>
          <w:sz w:val="20"/>
        </w:rPr>
      </w:pPr>
      <w:r>
        <w:rPr>
          <w:sz w:val="20"/>
        </w:rPr>
        <w:t>Podrobné zprávy z místa hrozné této rány živelní byly již v tomto listě uveřejněny. Dnes zařaďujeme do listu celou řadu fotografií, zhotovených od našeho zvláštního fotografa, jenž vyslán byl redakcí ihned na místo katastrofy. Obrazy ty mluví jasnou řečí ......</w:t>
      </w:r>
    </w:p>
    <w:p>
      <w:pPr>
        <w:pStyle w:val="Normal"/>
        <w:jc w:val="both"/>
        <w:rPr>
          <w:sz w:val="20"/>
        </w:rPr>
      </w:pPr>
      <w:r>
        <w:rPr>
          <w:sz w:val="20"/>
        </w:rPr>
      </w:r>
    </w:p>
    <w:p>
      <w:pPr>
        <w:pStyle w:val="Normal"/>
        <w:jc w:val="both"/>
        <w:rPr>
          <w:sz w:val="20"/>
        </w:rPr>
      </w:pPr>
      <w:r>
        <w:rPr>
          <w:sz w:val="20"/>
        </w:rPr>
      </w:r>
    </w:p>
    <w:p>
      <w:pPr>
        <w:pStyle w:val="Normal"/>
        <w:jc w:val="both"/>
        <w:rPr>
          <w:sz w:val="20"/>
        </w:rPr>
      </w:pPr>
      <w:r>
        <w:rPr/>
        <w:t>Celkově se uvolnila celá masa horniny v podobě lichoběžníku o výměře asi 50 strychů, později upřesněná na 49 350 metrů čtverečných. Hornina se pohybovala rychlostí viditelnou pouhým okem až do druhé hodiny odpolední, pak již na rychlosti ubývalo, i když pozvolný pohyb trval ještě po celou Bílou sobotu a zastavil se až na "hod Boží" velikonoční. Za 55 hodin se půda posunula o 54 metrů, což je tedy průměrná rychlost 1 metr za hodinu.</w:t>
      </w:r>
    </w:p>
    <w:p>
      <w:pPr>
        <w:pStyle w:val="Normal"/>
        <w:jc w:val="both"/>
        <w:rPr>
          <w:sz w:val="20"/>
        </w:rPr>
      </w:pPr>
      <w:r>
        <w:rPr>
          <w:sz w:val="20"/>
        </w:rPr>
      </w:r>
    </w:p>
    <w:p>
      <w:pPr>
        <w:pStyle w:val="Normal"/>
        <w:jc w:val="both"/>
        <w:rPr/>
      </w:pPr>
      <w:r>
        <w:rPr/>
      </w:r>
    </w:p>
    <w:p>
      <w:pPr>
        <w:pStyle w:val="Normal"/>
        <w:jc w:val="both"/>
        <w:rPr/>
      </w:pPr>
      <w:r>
        <w:rPr/>
        <w:t>Po několika denních deštích nastal posun znovu 4. května  a v menších intervalech trval až do 10. května 1898. Probíhal však v místech, kde již nikoho neohrozil.</w:t>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O dva roky později znovu........</w:t>
      </w:r>
    </w:p>
    <w:p>
      <w:pPr>
        <w:pStyle w:val="Normal"/>
        <w:jc w:val="center"/>
        <w:rPr>
          <w:rFonts w:ascii="Creepy CE;Creepy" w:hAnsi="Creepy CE;Creepy" w:cs="Creepy CE;Creepy"/>
          <w:b/>
          <w:b/>
          <w:sz w:val="96"/>
        </w:rPr>
      </w:pPr>
      <w:r>
        <w:rPr>
          <w:b/>
          <w:sz w:val="36"/>
        </w:rPr>
        <w:t>11. - 12. dubna  roku</w:t>
      </w:r>
      <w:r>
        <w:rPr/>
        <w:t xml:space="preserve">         </w:t>
      </w:r>
      <w:r>
        <w:rPr>
          <w:rFonts w:cs="Times New Roman"/>
          <w:b/>
          <w:sz w:val="96"/>
        </w:rPr>
        <w:t>1900</w:t>
      </w:r>
    </w:p>
    <w:p>
      <w:pPr>
        <w:pStyle w:val="Normal"/>
        <w:jc w:val="center"/>
        <w:rPr>
          <w:rFonts w:ascii="Creepy CE;Creepy" w:hAnsi="Creepy CE;Creepy" w:cs="Creepy CE;Creepy"/>
          <w:b/>
          <w:b/>
          <w:sz w:val="28"/>
        </w:rPr>
      </w:pPr>
      <w:r>
        <w:rPr>
          <w:rFonts w:cs="Creepy CE;Creepy" w:ascii="Creepy CE;Creepy" w:hAnsi="Creepy CE;Creepy"/>
          <w:b/>
          <w:sz w:val="28"/>
        </w:rPr>
      </w:r>
    </w:p>
    <w:p>
      <w:pPr>
        <w:pStyle w:val="Normal"/>
        <w:jc w:val="both"/>
        <w:rPr/>
      </w:pPr>
      <w:r>
        <w:rPr/>
        <w:t>Shodou okolností opět na Velký pátek ,( začalo se tehdy věřit, že se na Velký pátek Házmburk otevírá), přišel druhý ničivý sesuv. Zničil 52 stavení a 15 dalších poškodil. Obdiv si zaslouží, že nabyl zmařen jediný lidský život. Hned  den po katastrofě byl zřízen výbor pro pomoc nejpotřebnějším. Chudé rodiny byly poprvé odškodněny v neděli o Hod Boží finanční částkou 5 zlatých.</w:t>
      </w:r>
    </w:p>
    <w:p>
      <w:pPr>
        <w:pStyle w:val="Normal"/>
        <w:jc w:val="both"/>
        <w:rPr/>
      </w:pPr>
      <w:r>
        <w:rPr/>
      </w:r>
    </w:p>
    <w:p>
      <w:pPr>
        <w:pStyle w:val="Normal"/>
        <w:rPr>
          <w:b/>
          <w:b/>
          <w:sz w:val="28"/>
        </w:rPr>
      </w:pPr>
      <w:r>
        <w:rPr>
          <w:b/>
          <w:sz w:val="28"/>
        </w:rPr>
        <w:t>Výpis z klapské hasičské kroniky k roku 1900</w:t>
      </w:r>
    </w:p>
    <w:p>
      <w:pPr>
        <w:pStyle w:val="Normal"/>
        <w:jc w:val="both"/>
        <w:rPr/>
      </w:pPr>
      <w:r>
        <w:rPr/>
        <w:t>.....Dosud nevyhojené rány způsobené katastrofou v.r. 1898. byly znovu rozjitřeny opakujícím se divadlem hrůzným v rozsahu daleko větším. Opětně v onu posvátnou dobu pašíjového týdne, kdy otvírají se poklady, otevřela se opětně stráň na úbočí Házmburku, ne však, by obec obšťastnila skrytým pokladem drahocenným, by však pohltila a zničila co se dosud dravému živlu zničiti nedalo, by dokonáno bylo ono hrůzné dílo jejž v Veliký pátek r. 1898. Započato. Dne 11. a 12. dubna 1900. opětně sjetím stráně Házmburské pobořilo veliké množství obydlených a hospodářských stavení, celkem 49. čísel popisných......</w:t>
      </w:r>
    </w:p>
    <w:p>
      <w:pPr>
        <w:pStyle w:val="Normal"/>
        <w:jc w:val="both"/>
        <w:rPr/>
      </w:pPr>
      <w:r>
        <w:rPr/>
      </w:r>
    </w:p>
    <w:p>
      <w:pPr>
        <w:pStyle w:val="Normal"/>
        <w:jc w:val="both"/>
        <w:rPr/>
      </w:pPr>
      <w:r>
        <w:rPr/>
        <w:t>I při katastrofě této velice činné zúčastnil se sbor všech prací záchranných, pomáhal při stěhování, udržoval pořádek za bratrského přispění sboru třebenického, sboru slatinského, sboru libochovického a sboru koštického.</w:t>
      </w:r>
    </w:p>
    <w:p>
      <w:pPr>
        <w:pStyle w:val="Normal"/>
        <w:jc w:val="both"/>
        <w:rPr/>
      </w:pPr>
      <w:r>
        <w:rPr/>
        <w:t>Není zajisté potřebné vylíčovati výjevy jakých jsme byli svědky, byly opakováním ještě dosud z paměti nevymizelých.</w:t>
      </w:r>
    </w:p>
    <w:p>
      <w:pPr>
        <w:pStyle w:val="Normal"/>
        <w:jc w:val="both"/>
        <w:rPr/>
      </w:pPr>
      <w:r>
        <w:rPr/>
        <w:t xml:space="preserve">Mezi přečetnými návštěvníky všech tříd, stavu a povolání, dlužno zmíniti se, že opětně dne 12. dubna naši těžce postiženou obec navštívil c.k. místodržitel království Českého Jeho Excelence Karel hrabě z Coudenhove a opětně těšil a sliboval svou vzácnou podporu........ </w:t>
      </w:r>
    </w:p>
    <w:p>
      <w:pPr>
        <w:pStyle w:val="Normal"/>
        <w:jc w:val="both"/>
        <w:rPr/>
      </w:pPr>
      <w:r>
        <w:rPr/>
        <w:t>....... ZUC . J. Michálek okresní tajemník v Roudnici a náš zemský hasičský dozorce uveřejnil ve „Věstníku Hasič“, provolání k uspořádání sbírek ve prospěch bratří poškozených. Prosba neminula se cíle! Zemská ústř. has. jednota zaslala 100 kor., župa podřipská 20 kor., župa „Praha“ 10 kor., jež rozděleny mezi bratry poškozené.........</w:t>
      </w:r>
    </w:p>
    <w:p>
      <w:pPr>
        <w:pStyle w:val="Normal"/>
        <w:jc w:val="both"/>
        <w:rPr/>
      </w:pPr>
      <w:r>
        <w:rPr/>
      </w:r>
    </w:p>
    <w:p>
      <w:pPr>
        <w:pStyle w:val="Normal"/>
        <w:rPr>
          <w:b/>
          <w:b/>
          <w:sz w:val="28"/>
        </w:rPr>
      </w:pPr>
      <w:r>
        <w:rPr>
          <w:b/>
          <w:sz w:val="28"/>
        </w:rPr>
        <w:t>Jména postižených</w:t>
      </w:r>
    </w:p>
    <w:p>
      <w:pPr>
        <w:pStyle w:val="Normal"/>
        <w:jc w:val="both"/>
        <w:rPr/>
      </w:pPr>
      <w:r>
        <w:rPr/>
        <w:t xml:space="preserve">K. Bažanta, K. Kroupy, P. Bažanta, J. Kocánka, V. Rohana, (majitel Josef hrabě z Hebersteinů), Vanička, J. Helcla, J. Kocánka, J. Kellera, V. Daneše, M. Viktomýna, V. Frohlicha, F. Lébla, V. Prágla, J. Paila, V. Paila, J. Kubíčka, J. Košťála, V. Kavky,  </w:t>
      </w:r>
    </w:p>
    <w:p>
      <w:pPr>
        <w:pStyle w:val="Normal"/>
        <w:jc w:val="both"/>
        <w:rPr/>
      </w:pPr>
      <w:r>
        <w:rPr/>
        <w:t>F. Šarhana, V. Vinše, A. Vinše č. 187, J. Kubíčka č. 17, K. Laube č. 175, F. Baudise, F. Vykročila, J. Fidlera,</w:t>
      </w:r>
    </w:p>
    <w:p>
      <w:pPr>
        <w:pStyle w:val="Normal"/>
        <w:jc w:val="both"/>
        <w:rPr/>
      </w:pPr>
      <w:r>
        <w:rPr/>
        <w:t xml:space="preserve">V. Viktomýna, F. Zemana, M. Oplta, V. Havíře, F. Neuberta, V. Sobotky, J. Dvořáka, K. Říhy, F. Černý,         J. Saice, F. Šůmy, M. Jiráskové, J. Vinše, Š. Schonmana, A. Kubíčka č. 22, K. Laube č. 21, K. Laube č. 16, J. Kubíčka č. 16, Žateckého, V. Jiráska, A. Vykročilové ze Sedlce. Mezi krutě postiženými byli i br. Hasiči, a to : A. Vaníček, J. Helcl, J. Kocánek, Jos. Kocánek, Šůma, J. Vykročil (otec F. Vykročil), K. Kroupa a velitel Karel Laube č. 16. </w:t>
      </w:r>
    </w:p>
    <w:p>
      <w:pPr>
        <w:pStyle w:val="Normal"/>
        <w:rPr/>
      </w:pPr>
      <w:r>
        <w:rPr/>
      </w:r>
    </w:p>
    <w:p>
      <w:pPr>
        <w:pStyle w:val="Normal"/>
        <w:tabs>
          <w:tab w:val="clear" w:pos="708"/>
          <w:tab w:val="left" w:pos="432" w:leader="none"/>
        </w:tabs>
        <w:jc w:val="both"/>
        <w:rPr/>
      </w:pPr>
      <w:r>
        <w:rPr/>
        <w:t>Opět nastala senzační situace, dorazil c.k. místodržitel a rychle byl vypracován projekt nové náhradní výstavby v dolní části obce. S výstavbou této části se začalo v r. 1901 a dodnes je na ní patrné, že probíhala podle pevného urbanizačního zámě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Do třetice všeho.......</w:t>
      </w:r>
    </w:p>
    <w:p>
      <w:pPr>
        <w:pStyle w:val="Normal"/>
        <w:jc w:val="center"/>
        <w:rPr>
          <w:rFonts w:ascii="Creepy CE;Creepy" w:hAnsi="Creepy CE;Creepy" w:cs="Creepy CE;Creepy"/>
          <w:sz w:val="96"/>
        </w:rPr>
      </w:pPr>
      <w:r>
        <w:rPr>
          <w:b/>
          <w:sz w:val="36"/>
        </w:rPr>
        <w:t>21.- 22. červen  roku</w:t>
      </w:r>
      <w:r>
        <w:rPr>
          <w:b/>
          <w:sz w:val="32"/>
        </w:rPr>
        <w:t xml:space="preserve">  </w:t>
      </w:r>
      <w:r>
        <w:rPr>
          <w:rFonts w:cs="Times New Roman"/>
          <w:sz w:val="96"/>
        </w:rPr>
        <w:t>1939</w:t>
      </w:r>
    </w:p>
    <w:p>
      <w:pPr>
        <w:pStyle w:val="Normal"/>
        <w:jc w:val="center"/>
        <w:rPr>
          <w:rFonts w:ascii="Creepy CE;Creepy" w:hAnsi="Creepy CE;Creepy" w:cs="Creepy CE;Creepy"/>
          <w:b/>
          <w:b/>
          <w:sz w:val="28"/>
        </w:rPr>
      </w:pPr>
      <w:r>
        <w:rPr>
          <w:rFonts w:cs="Creepy CE;Creepy" w:ascii="Creepy CE;Creepy" w:hAnsi="Creepy CE;Creepy"/>
          <w:b/>
          <w:sz w:val="28"/>
        </w:rPr>
      </w:r>
    </w:p>
    <w:p>
      <w:pPr>
        <w:pStyle w:val="Normal"/>
        <w:rPr>
          <w:b/>
          <w:b/>
          <w:sz w:val="28"/>
        </w:rPr>
      </w:pPr>
      <w:r>
        <w:rPr>
          <w:b/>
          <w:sz w:val="28"/>
        </w:rPr>
        <w:t>30.000 čtverečných metrů v pohybu. Rok 1939 23.června</w:t>
      </w:r>
    </w:p>
    <w:p>
      <w:pPr>
        <w:pStyle w:val="Normal"/>
        <w:rPr>
          <w:b/>
          <w:b/>
          <w:sz w:val="28"/>
        </w:rPr>
      </w:pPr>
      <w:r>
        <w:rPr>
          <w:b/>
          <w:sz w:val="28"/>
        </w:rPr>
      </w:r>
    </w:p>
    <w:p>
      <w:pPr>
        <w:pStyle w:val="Normal"/>
        <w:jc w:val="both"/>
        <w:rPr/>
      </w:pPr>
      <w:r>
        <w:rPr/>
        <w:t>Průtrže mračen a lijavce, které v posledních dnech nadělaly ve všech našich krajích obrovské škody, přivedly katastrofální pohyb půdy v obci Klapý pod Hazemburkem v Podřipském kraji. Západní úpatí svahu pod Hazmburkem se dalo v chod, při kterém za minutu bylo možno pozorovati až centimetrový posun. Celkem se daly v pohyb vrstvy v délce 250 m a do hloubky 150 m, které představují na 30 tisíc čtverečných metrů půdy o milionu tun váhy. Posouvání ohrozilo především faru, kostel a několik obytných stavení. Vyrostly na rovince třímetrové popraskané vlny, silnice byla roztržena. Bezodkladnou záchrannou prací se podařilo valící se hmotu zadržeti a poněvadž deště ustaly, další pohyb se zastavil ........</w:t>
      </w:r>
    </w:p>
    <w:p>
      <w:pPr>
        <w:pStyle w:val="Normal"/>
        <w:jc w:val="both"/>
        <w:rPr>
          <w:b/>
          <w:b/>
          <w:sz w:val="28"/>
        </w:rPr>
      </w:pPr>
      <w:r>
        <w:rPr>
          <w:b/>
          <w:sz w:val="28"/>
        </w:rPr>
        <w:t>.......Středa 21.června</w:t>
      </w:r>
    </w:p>
    <w:p>
      <w:pPr>
        <w:pStyle w:val="Normal"/>
        <w:jc w:val="both"/>
        <w:rPr/>
      </w:pPr>
      <w:r>
        <w:rPr/>
        <w:t>v dopoledních hodinách bleskem se po kraji rozšířila zpráva, že na západním cípu Hasenburka nad obcí Klapý je opět v pohybu zemina .......O 8. Hodině večerní byly již vrstvy posunuty o 3 metry s původní polohy. To již nebezpečně se klonily sloupy elektrického vedení, které vede přes úpatí. Bylo nutno vypnout energii, aby nedošlo k neštěstí, neboť místo pohybu bylo již obleženo zvědavci.</w:t>
      </w:r>
    </w:p>
    <w:p>
      <w:pPr>
        <w:pStyle w:val="Normal"/>
        <w:jc w:val="both"/>
        <w:rPr>
          <w:b/>
          <w:b/>
          <w:sz w:val="28"/>
        </w:rPr>
      </w:pPr>
      <w:r>
        <w:rPr>
          <w:b/>
          <w:sz w:val="28"/>
        </w:rPr>
        <w:t>V noci</w:t>
      </w:r>
    </w:p>
    <w:p>
      <w:pPr>
        <w:pStyle w:val="Normal"/>
        <w:jc w:val="both"/>
        <w:rPr/>
      </w:pPr>
      <w:r>
        <w:rPr/>
        <w:t>Blížící se nocí hleděli vstříc obyvatelé obce s obavami. Byly ustanoveny hlídky z občanstva, hasičstva a četnické asistence, které v čele se starostou Kubíčkem kontrolovaly každou chvíli pohyb, aby včas mohli býti varováni ti, jichž usedlosti jsou ohroženy. Je to hlavně fara, kostel, veliký hostinec a několik obytných stavení. V noci však pohyb vrstev se nezrychlil.</w:t>
      </w:r>
    </w:p>
    <w:p>
      <w:pPr>
        <w:pStyle w:val="Normal"/>
        <w:jc w:val="both"/>
        <w:rPr>
          <w:b/>
          <w:b/>
          <w:sz w:val="28"/>
        </w:rPr>
      </w:pPr>
      <w:r>
        <w:rPr>
          <w:b/>
          <w:sz w:val="28"/>
        </w:rPr>
        <w:t>Ve čtvrtek ráno</w:t>
      </w:r>
    </w:p>
    <w:p>
      <w:pPr>
        <w:pStyle w:val="Normal"/>
        <w:jc w:val="both"/>
        <w:rPr/>
      </w:pPr>
      <w:r>
        <w:rPr/>
        <w:t>Přes noc vyrostly na rovince až třímetrové vlny, popraskané a plné trhlin. Silnice, která vedla bočně k úpatí, byla roztržena a odchylka vykazovala 14 metrů. Pod úpatím je štěrkovna, kde celé hromady štěrku jsou pokryty vrstvami sesouvající se půdy. V štěrkovně nastal proto v dopoledních hodinách ruch, aby se zachránilo, co se dá. Na dvacet povozů a stovky lidí v horečném tempu odvážejí štěrk z ohrožených míst. Vrstvy pracovaly po celé dopoledne, takže již nastávají podstatné obavy, že dojde k katastrofě, neboť jíl pod vrstvami je rozmoklý, jak se ukázalo na začátku vrstev, kde se odkryly dva metry jílu lesklé skluzavky, po které tuny čediče a hlíny se řítí nezadržitelně na obec. .......</w:t>
      </w:r>
    </w:p>
    <w:p>
      <w:pPr>
        <w:pStyle w:val="Normal"/>
        <w:jc w:val="both"/>
        <w:rPr/>
      </w:pPr>
      <w:r>
        <w:rPr/>
      </w:r>
    </w:p>
    <w:p>
      <w:pPr>
        <w:pStyle w:val="Normal"/>
        <w:jc w:val="both"/>
        <w:rPr>
          <w:b/>
          <w:b/>
          <w:sz w:val="28"/>
        </w:rPr>
      </w:pPr>
      <w:r>
        <w:rPr>
          <w:b/>
          <w:sz w:val="28"/>
        </w:rPr>
        <w:t>Pohyb na svahu k obci konečně ustal</w:t>
      </w:r>
    </w:p>
    <w:p>
      <w:pPr>
        <w:pStyle w:val="Normal"/>
        <w:jc w:val="both"/>
        <w:rPr/>
      </w:pPr>
      <w:r>
        <w:rPr/>
        <w:t>Z Libochovic nad Ohří 24.června 1939 ..... Dík tomu, že včera již nepřibylo vodních srážek, zdá se, že nebezpečí, jež hrozilo obci Klapý pod Hasenburkem, jest alespoň dočasně zažehnáno. Dopoledne sice ještě mraky hrozily vydatným deštěm, ale k oslavě obyvatel obce se později rozptýlily a vysvitlo slunce. Pohyb půdy se již zastavil. Kolíky, zaražené do země a úzkostlivě sledované, nevykázaly výchylek . Přesto však nelze říci, že by byla vyloučena možnost katastrofy. Stále ještě stačí několik dní mírného deště, nebo jediná průtrž, aby se masy daly bez slitování do dalšího pohyb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tteFrakturE">
    <w:charset w:val="02"/>
    <w:family w:val="auto"/>
    <w:pitch w:val="variable"/>
  </w:font>
  <w:font w:name="Creepy CE">
    <w:altName w:val="Creep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5"/>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7:51:00Z</dcterms:created>
  <dc:creator>Jiří Růzha</dc:creator>
  <dc:description/>
  <dc:language>en-US</dc:language>
  <cp:lastModifiedBy>Jiří Růzha</cp:lastModifiedBy>
  <dcterms:modified xsi:type="dcterms:W3CDTF">2004-10-31T19:25:00Z</dcterms:modified>
  <cp:revision>7</cp:revision>
  <dc:subject/>
  <dc:title>EDICE HISTORIE</dc:title>
</cp:coreProperties>
</file>