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52"/>
          <w:u w:val="single"/>
        </w:rPr>
      </w:pPr>
      <w:r>
        <w:rPr>
          <w:sz w:val="52"/>
          <w:u w:val="single"/>
        </w:rPr>
        <w:t xml:space="preserve">KUCHAŘKA, aneb vaří celá osada </w:t>
      </w:r>
    </w:p>
    <w:p>
      <w:pPr>
        <w:pStyle w:val="Normal"/>
        <w:rPr>
          <w:sz w:val="52"/>
          <w:u w:val="single"/>
        </w:rPr>
      </w:pPr>
      <w:r>
        <w:rPr>
          <w:sz w:val="52"/>
          <w:u w:val="single"/>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rPr/>
      </w:pPr>
      <w:r>
        <w:rPr/>
        <w:t xml:space="preserve">Trampové maj sladký život… </w:t>
      </w:r>
    </w:p>
    <w:p>
      <w:pPr>
        <w:pStyle w:val="Pedemnaformtovan"/>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br/>
      </w:r>
    </w:p>
    <w:p>
      <w:pPr>
        <w:pStyle w:val="H3"/>
        <w:jc w:val="center"/>
        <w:rPr>
          <w:sz w:val="40"/>
        </w:rPr>
      </w:pPr>
      <w:r>
        <w:rPr>
          <w:sz w:val="40"/>
        </w:rPr>
        <w:t>Karamelová pohádka</w:t>
      </w:r>
    </w:p>
    <w:p>
      <w:pPr>
        <w:pStyle w:val="Normal"/>
        <w:rPr>
          <w:sz w:val="24"/>
        </w:rPr>
      </w:pPr>
      <w:r>
        <w:rPr>
          <w:sz w:val="24"/>
        </w:rPr>
        <w:t xml:space="preserve">3 hrnky polohrubé mouky, </w:t>
        <w:br/>
        <w:t xml:space="preserve">2 hrnky moučkového cukru, </w:t>
        <w:br/>
        <w:t xml:space="preserve">25 dkg tuku Hera, </w:t>
        <w:br/>
        <w:t xml:space="preserve">4 vejce, </w:t>
        <w:br/>
        <w:t xml:space="preserve">1/2 hrnku vody, </w:t>
        <w:br/>
        <w:t xml:space="preserve">3 lžíce Granka (kakaový nápoj), </w:t>
        <w:br/>
        <w:t xml:space="preserve">1 prášek do pečiva. </w:t>
      </w:r>
    </w:p>
    <w:p>
      <w:pPr>
        <w:pStyle w:val="Normal"/>
        <w:jc w:val="both"/>
        <w:rPr/>
      </w:pPr>
      <w:r>
        <w:rPr>
          <w:sz w:val="24"/>
        </w:rPr>
        <w:t>Ve větším hrnku zahřejeme do varu vodu, přidáme tuk, cukr, Granko a povaříme. Směs necháme vychladnout. Do mísy nasypeme mouku prosetou s práškem do pečiva, přidáme vychladlou směs, žloutky a promícháme. Z bílků ušleháme tuhý sníh a vmícháme do těsta.</w:t>
        <w:br/>
        <w:t>Těsto rozetřeme do vymazaného a vysypaného plechu s vyšším okrajem. Pečeme ve středně vyhřáté troubě asi 30 minut.</w:t>
      </w:r>
    </w:p>
    <w:p>
      <w:pPr>
        <w:pStyle w:val="Normal"/>
        <w:jc w:val="both"/>
        <w:rPr>
          <w:sz w:val="24"/>
        </w:rPr>
      </w:pPr>
      <w:r>
        <w:rPr>
          <w:sz w:val="24"/>
        </w:rPr>
        <w:t xml:space="preserve">Upečený moučník můžeme polít polevou nebo jen pocukrovat. </w:t>
      </w:r>
    </w:p>
    <w:p>
      <w:pPr>
        <w:pStyle w:val="Normal"/>
        <w:rPr>
          <w:sz w:val="24"/>
        </w:rPr>
      </w:pPr>
      <w:r>
        <w:rPr>
          <w:sz w:val="24"/>
        </w:rPr>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rokládaný piškot s jablky</w:t>
      </w:r>
    </w:p>
    <w:p>
      <w:pPr>
        <w:pStyle w:val="Normal"/>
        <w:rPr>
          <w:sz w:val="24"/>
        </w:rPr>
      </w:pPr>
      <w:r>
        <w:rPr>
          <w:sz w:val="24"/>
        </w:rPr>
        <w:t>24 dkg polohrubé mouky,</w:t>
        <w:br/>
        <w:t>24 dkg moučkového cukru,</w:t>
        <w:br/>
        <w:t>4 vejce,</w:t>
        <w:br/>
        <w:t>10 lžic horké vody,</w:t>
        <w:br/>
        <w:t>1/2 sáčku prášku do pečiva.</w:t>
        <w:br/>
      </w:r>
    </w:p>
    <w:p>
      <w:pPr>
        <w:pStyle w:val="Normal"/>
        <w:jc w:val="both"/>
        <w:rPr>
          <w:sz w:val="24"/>
        </w:rPr>
      </w:pPr>
      <w:r>
        <w:rPr>
          <w:sz w:val="24"/>
        </w:rPr>
        <w:t>Žloutky rozšleháme s horkou vodou a 1 /3 cukru. Do tuhého sněhu zašleháme zbytek cukru, žloutky a mouku s práškem do pečiva.</w:t>
      </w:r>
    </w:p>
    <w:p>
      <w:pPr>
        <w:pStyle w:val="Normal"/>
        <w:jc w:val="both"/>
        <w:rPr>
          <w:sz w:val="24"/>
        </w:rPr>
      </w:pPr>
      <w:r>
        <w:rPr>
          <w:sz w:val="24"/>
        </w:rPr>
        <w:t xml:space="preserve">Do tukem vymazané a hrubou moukou vysypané farmy nalijeme na prst vysoko piškotové těsto. Zakryjeme tenkými plátky oloupaných jablek. Posypeme skořicovým cukrem. Znovu zalijeme těstem, pokryjeme jablky a zalijeme zbytkem těsta. Pečeme v mírně teplé troubě.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omerančový závin</w:t>
      </w:r>
    </w:p>
    <w:p>
      <w:pPr>
        <w:pStyle w:val="Normal"/>
        <w:rPr>
          <w:sz w:val="24"/>
        </w:rPr>
      </w:pPr>
      <w:r>
        <w:rPr>
          <w:sz w:val="24"/>
        </w:rPr>
        <w:t>2 pomeranče,</w:t>
        <w:br/>
        <w:t>50 dkg polohrubé mouky,</w:t>
        <w:br/>
        <w:t>25 dkg tuku Hera,</w:t>
        <w:br/>
        <w:t>1 velký bílý jogurt.</w:t>
        <w:br/>
      </w:r>
    </w:p>
    <w:p>
      <w:pPr>
        <w:pStyle w:val="Normal"/>
        <w:jc w:val="both"/>
        <w:rPr>
          <w:sz w:val="24"/>
        </w:rPr>
      </w:pPr>
      <w:r>
        <w:rPr>
          <w:sz w:val="24"/>
        </w:rPr>
        <w:t>Do mouky nastrouháme tuk, přidáme jogurt a vypracujeme hladké těsto. Vyválíme plát asi 30x30 cm. Oloupaný pomeranč příčně nakrájíme na plátky a obalíme v moučkovém cukru.</w:t>
        <w:br/>
        <w:t>Do středu vyváleného těsta položíme oslazené plátky pomeranče.</w:t>
      </w:r>
    </w:p>
    <w:p>
      <w:pPr>
        <w:pStyle w:val="Normal"/>
        <w:jc w:val="both"/>
        <w:rPr>
          <w:sz w:val="24"/>
        </w:rPr>
      </w:pPr>
      <w:r>
        <w:rPr>
          <w:sz w:val="24"/>
        </w:rPr>
        <w:t xml:space="preserve">Okraje těsta přes sebe přehneme. Upečeme ve středně teplé troubě. </w:t>
      </w:r>
    </w:p>
    <w:p>
      <w:pPr>
        <w:pStyle w:val="Normal"/>
        <w:jc w:val="both"/>
        <w:rPr>
          <w:sz w:val="24"/>
        </w:rPr>
      </w:pPr>
      <w:r>
        <w:rPr>
          <w:sz w:val="24"/>
        </w:rPr>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Be-be" fantazie</w:t>
      </w:r>
    </w:p>
    <w:p>
      <w:pPr>
        <w:pStyle w:val="Normal"/>
        <w:rPr>
          <w:sz w:val="24"/>
        </w:rPr>
      </w:pPr>
      <w:r>
        <w:rPr>
          <w:sz w:val="24"/>
        </w:rPr>
        <w:t xml:space="preserve">3 bílky, </w:t>
        <w:br/>
        <w:t>1 rovná lžíce cukru krupice,</w:t>
        <w:br/>
        <w:t>1 vanilkový pudink,</w:t>
        <w:br/>
        <w:t>3 a půl dcl vody,</w:t>
        <w:br/>
        <w:t>šlehačka v prášku Dr. Oetker,</w:t>
        <w:br/>
        <w:t>Be-be sušenky.</w:t>
        <w:br/>
      </w:r>
    </w:p>
    <w:p>
      <w:pPr>
        <w:pStyle w:val="Normal"/>
        <w:jc w:val="both"/>
        <w:rPr>
          <w:sz w:val="24"/>
        </w:rPr>
      </w:pPr>
      <w:r>
        <w:rPr>
          <w:sz w:val="24"/>
        </w:rPr>
        <w:t>Ušleháme tuhý sníh z bílků a cukru. Pudinkový prášek s trochou cukru rozmícháme ve vodě a uvaříme. Ještě horký pudink vmícháme do bílkového sněhu.</w:t>
      </w:r>
    </w:p>
    <w:p>
      <w:pPr>
        <w:pStyle w:val="Normal"/>
        <w:jc w:val="both"/>
        <w:rPr>
          <w:sz w:val="24"/>
        </w:rPr>
      </w:pPr>
      <w:r>
        <w:rPr>
          <w:sz w:val="24"/>
        </w:rPr>
        <w:t xml:space="preserve">Na plech položíme vrstvu sušenek Be-be, potřeme horkou vanilkovou směsí a necháme vychladit. Ušleháme podle návodu šlehačku, rozetřeme na vychlazený moučník a zase necháme vychladit.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mažené tvarohové nočky</w:t>
      </w:r>
    </w:p>
    <w:p>
      <w:pPr>
        <w:pStyle w:val="Normal"/>
        <w:rPr>
          <w:sz w:val="24"/>
        </w:rPr>
      </w:pPr>
      <w:r>
        <w:rPr>
          <w:sz w:val="24"/>
        </w:rPr>
        <w:t>25 dkg tvarohu,</w:t>
        <w:br/>
        <w:t>20 dkg hladké mouky,</w:t>
        <w:br/>
        <w:t>4 vejce,</w:t>
        <w:br/>
        <w:t>1 prášek do pečiva,</w:t>
        <w:br/>
        <w:t>špetka soli,</w:t>
        <w:br/>
        <w:t>4 lžíce rumu.</w:t>
        <w:br/>
      </w:r>
    </w:p>
    <w:p>
      <w:pPr>
        <w:pStyle w:val="TextBody"/>
        <w:rPr/>
      </w:pPr>
      <w:r>
        <w:rPr/>
        <w:t xml:space="preserve">Do mouky prosáté s práškem do pečiva dáme vejce, tvaroh, sůl a rum. Vypracujeme těsto a malou lžičkou vykrajujeme nočky. </w:t>
      </w:r>
    </w:p>
    <w:p>
      <w:pPr>
        <w:pStyle w:val="Normal"/>
        <w:jc w:val="both"/>
        <w:rPr>
          <w:sz w:val="24"/>
        </w:rPr>
      </w:pPr>
      <w:r>
        <w:rPr>
          <w:sz w:val="24"/>
        </w:rPr>
        <w:t xml:space="preserve">Vhazujeme do rozpáleného tuku a smažíme do zlatova. Hotové necháme na papírovém ubrousku okapat a obalujeme v cukru s vanilkou.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elmi rychlé vdolečky</w:t>
      </w:r>
    </w:p>
    <w:p>
      <w:pPr>
        <w:pStyle w:val="Normal"/>
        <w:rPr>
          <w:sz w:val="24"/>
        </w:rPr>
      </w:pPr>
      <w:r>
        <w:rPr>
          <w:sz w:val="24"/>
        </w:rPr>
        <w:t>50 dkg hladké mouky,</w:t>
        <w:br/>
        <w:t>1 vanilkový pudink,</w:t>
        <w:br/>
        <w:t>3 žloutky,</w:t>
        <w:br/>
        <w:t>2 dcl oleje,</w:t>
        <w:br/>
        <w:t>trocha soli,</w:t>
        <w:br/>
        <w:t>1/4 litru vlažného mléka,</w:t>
        <w:br/>
        <w:t>5 dkg droždí,</w:t>
        <w:br/>
        <w:t>trocha cukru.</w:t>
        <w:br/>
      </w:r>
    </w:p>
    <w:p>
      <w:pPr>
        <w:pStyle w:val="Normal"/>
        <w:jc w:val="both"/>
        <w:rPr>
          <w:sz w:val="24"/>
        </w:rPr>
      </w:pPr>
      <w:r>
        <w:rPr>
          <w:sz w:val="24"/>
        </w:rPr>
        <w:t>Do trochu oslazeného mléka rozdrobíme droždí a necháme vzejít kvásek. Do mísy prosejeme mouku s pudinkem a trochou soli. Přidáme žloutky, olej a zaděláme kváskem. Dobře vymícháme a necháme kynout - velmi brzy vykyne.</w:t>
      </w:r>
    </w:p>
    <w:p>
      <w:pPr>
        <w:pStyle w:val="Normal"/>
        <w:jc w:val="both"/>
        <w:rPr>
          <w:sz w:val="24"/>
        </w:rPr>
      </w:pPr>
      <w:r>
        <w:rPr>
          <w:sz w:val="24"/>
        </w:rPr>
        <w:t xml:space="preserve">Do kousků těsta dáváme makovou nebo tvarohovou nádivku (na toto množství potřebujeme 50 dkg tvarohové nádivky). Klademe na vymazaný plech, necháme chvíli na plechu kynout. Potřeme rozpuštěným máslem a upečeme.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Libuščin perník</w:t>
      </w:r>
    </w:p>
    <w:p>
      <w:pPr>
        <w:pStyle w:val="Normal"/>
        <w:rPr>
          <w:sz w:val="24"/>
        </w:rPr>
      </w:pPr>
      <w:r>
        <w:rPr>
          <w:sz w:val="24"/>
        </w:rPr>
        <w:t>3 sklenice polohrubé mouky,</w:t>
        <w:br/>
        <w:t>1 a půl sklenice moučkového cukru,</w:t>
        <w:br/>
        <w:t>1 sklenice oleje,</w:t>
        <w:br/>
        <w:t>1 a půl sklenice mléka,</w:t>
        <w:br/>
        <w:t>2 vejce,</w:t>
        <w:br/>
        <w:t>1 lžíce kakaa,</w:t>
        <w:br/>
        <w:t>1 prášek do pečiva,</w:t>
        <w:br/>
        <w:t>1 prášek do perníku.</w:t>
        <w:br/>
      </w:r>
    </w:p>
    <w:p>
      <w:pPr>
        <w:pStyle w:val="Normal"/>
        <w:jc w:val="both"/>
        <w:rPr>
          <w:sz w:val="24"/>
        </w:rPr>
      </w:pPr>
      <w:r>
        <w:rPr>
          <w:sz w:val="24"/>
        </w:rPr>
        <w:t>Do mísy prosejeme mouku s cukrem, kakaem a práškem do pečiva. Přilijeme mléko s rozšlehanými vejci, olej. Vypracujeme hladké těsto, které můžeme vylepšit hrubě sekanými ořechy, 2 lžícemi rumu, rozinkami, citrónovou kůrou podle chutě.</w:t>
        <w:br/>
        <w:t xml:space="preserve">Plech s vyšším okrajem dobře vymažeme máslem a vysypeme kokosovou moučkou.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udinkový dort</w:t>
      </w:r>
    </w:p>
    <w:p>
      <w:pPr>
        <w:pStyle w:val="Normal"/>
        <w:rPr>
          <w:sz w:val="24"/>
        </w:rPr>
      </w:pPr>
      <w:r>
        <w:rPr>
          <w:sz w:val="24"/>
        </w:rPr>
        <w:t>4 vanilkové pudinky,</w:t>
        <w:br/>
        <w:t>1 hořčicová sklenice (2 dcl) pískového cukru,</w:t>
        <w:br/>
        <w:t>4 vejce,</w:t>
        <w:br/>
        <w:t>3/4 sáčku prášku do pečiva.</w:t>
        <w:br/>
      </w:r>
    </w:p>
    <w:p>
      <w:pPr>
        <w:pStyle w:val="Normal"/>
        <w:jc w:val="both"/>
        <w:rPr>
          <w:sz w:val="24"/>
        </w:rPr>
      </w:pPr>
      <w:r>
        <w:rPr>
          <w:sz w:val="24"/>
        </w:rPr>
        <w:t>Vejce s cukrem ušleháme do pěny, zlehka vmícháme pudinky prosáté s práškem do pečiva.</w:t>
        <w:br/>
        <w:t>Těsto nalijeme do vymazané a vysypané dortové formy a upečeme do růžova. Vychladlý rozřízneme, plníme krémem a zdobíme podle fantazie.</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Nepečený smetanový dort</w:t>
      </w:r>
    </w:p>
    <w:p>
      <w:pPr>
        <w:pStyle w:val="Normal"/>
        <w:rPr>
          <w:sz w:val="24"/>
        </w:rPr>
      </w:pPr>
      <w:r>
        <w:rPr>
          <w:sz w:val="24"/>
        </w:rPr>
        <w:t>2 zakysané smetany,</w:t>
        <w:br/>
        <w:t>1 ušlehaná šlehačka,</w:t>
        <w:br/>
        <w:t>2 lžíce moučkového cukru,</w:t>
        <w:br/>
        <w:t>1 vanilkový cukr,</w:t>
        <w:br/>
        <w:t>2 lžíce rumu,</w:t>
        <w:br/>
        <w:t>dětské piškoty.</w:t>
        <w:br/>
      </w:r>
    </w:p>
    <w:p>
      <w:pPr>
        <w:pStyle w:val="Normal"/>
        <w:jc w:val="both"/>
        <w:rPr>
          <w:sz w:val="24"/>
        </w:rPr>
      </w:pPr>
      <w:r>
        <w:rPr>
          <w:sz w:val="24"/>
        </w:rPr>
        <w:t>Smícháme zakysané smetany s ušlehanou šlehačkou, cukrem a rumem. Vmícháme piškoty.</w:t>
        <w:br/>
        <w:t>Do máslem vymazané a strouhanými oříšky vysypané dortové formy dáme část směsi, pokryjeme měkkým ovocem (nebo okapaným kompotovým ovocem). Zatřeme směsí, vrstvy opakujeme, poslední vrstvou je piškotová směs. Dáme do druhého dne vychladit. Pak vyklopíme, ozdobíme šlehačkou.</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Čokoládový dort z piškotů</w:t>
      </w:r>
    </w:p>
    <w:p>
      <w:pPr>
        <w:pStyle w:val="Normal"/>
        <w:rPr>
          <w:sz w:val="24"/>
        </w:rPr>
      </w:pPr>
      <w:r>
        <w:rPr>
          <w:sz w:val="24"/>
        </w:rPr>
        <w:t>2 balíčky dětských piškotů,</w:t>
        <w:br/>
        <w:t>25 dkg tuku Hera,</w:t>
        <w:br/>
        <w:t>1/2 balíčku kakaa,</w:t>
        <w:br/>
        <w:t>4 dcl vody,</w:t>
        <w:br/>
        <w:t>3 žloutky,</w:t>
        <w:br/>
        <w:t>15 dkg moučkového cukru.</w:t>
        <w:br/>
      </w:r>
    </w:p>
    <w:p>
      <w:pPr>
        <w:pStyle w:val="Normal"/>
        <w:jc w:val="both"/>
        <w:rPr>
          <w:sz w:val="24"/>
        </w:rPr>
      </w:pPr>
      <w:r>
        <w:rPr>
          <w:sz w:val="24"/>
        </w:rPr>
        <w:t>Vodu svaříme s kakaem a necháme vychladnout. Utřeme změklý tuk s cukrem a žloutky. Našleháme společně s vychladlým kakaem.</w:t>
      </w:r>
    </w:p>
    <w:p>
      <w:pPr>
        <w:pStyle w:val="Normal"/>
        <w:jc w:val="both"/>
        <w:rPr>
          <w:sz w:val="24"/>
        </w:rPr>
      </w:pPr>
      <w:r>
        <w:rPr>
          <w:sz w:val="24"/>
        </w:rPr>
        <w:t xml:space="preserve">Piškoty střídavě prokládáme v dortové formě s krémem. Necháme do druhého dne v chladničce ztuhnout pak vyklopíme, přizdobíme šlehačkou a ovocem.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Křehké rohlíčky</w:t>
      </w:r>
    </w:p>
    <w:p>
      <w:pPr>
        <w:pStyle w:val="Normal"/>
        <w:rPr>
          <w:sz w:val="24"/>
        </w:rPr>
      </w:pPr>
      <w:r>
        <w:rPr>
          <w:sz w:val="24"/>
        </w:rPr>
        <w:t>staré rohlíky,</w:t>
        <w:br/>
        <w:t>vanilkový nebo skořicový cukr,</w:t>
        <w:br/>
        <w:t>olej.</w:t>
        <w:br/>
      </w:r>
    </w:p>
    <w:p>
      <w:pPr>
        <w:pStyle w:val="Normal"/>
        <w:jc w:val="both"/>
        <w:rPr>
          <w:sz w:val="24"/>
        </w:rPr>
      </w:pPr>
      <w:r>
        <w:rPr>
          <w:sz w:val="24"/>
        </w:rPr>
        <w:t>2-3 dny staré rohlíky podélně rozkrojíme. Opečeme na rozpáleném oleji po obou stranách do zlatova. Teplé posypeme vanilkovým nebo skořicovým cukrem. Jsou křupavé a velice chutné a ke kávě se přímo báječně hodí, vyzkoušejte!</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Chlebová pochoutka</w:t>
      </w:r>
    </w:p>
    <w:p>
      <w:pPr>
        <w:pStyle w:val="Normal"/>
        <w:rPr>
          <w:sz w:val="24"/>
        </w:rPr>
      </w:pPr>
      <w:r>
        <w:rPr>
          <w:sz w:val="24"/>
        </w:rPr>
        <w:t>chléb,</w:t>
        <w:br/>
        <w:t>2 vejce,</w:t>
        <w:br/>
        <w:t>kůra z pomeranče a citronu,</w:t>
        <w:br/>
        <w:t>včelí med,</w:t>
        <w:br/>
        <w:t>olej.</w:t>
        <w:br/>
      </w:r>
    </w:p>
    <w:p>
      <w:pPr>
        <w:pStyle w:val="Normal"/>
        <w:jc w:val="both"/>
        <w:rPr>
          <w:sz w:val="24"/>
        </w:rPr>
      </w:pPr>
      <w:r>
        <w:rPr>
          <w:sz w:val="24"/>
        </w:rPr>
        <w:t>Necháme mírně ztvrdnout několik krajíců obyčejného chleba, nakrájíme ho na proužky o velikosti plátků žvýkaček, namáčíme do rozšlehaného vejce ochuceného strouhanou kůrou z důkladně omytého pomeranče a citronu, oslazeného voňavým medem.</w:t>
        <w:br/>
        <w:t xml:space="preserve">Prudce opečeme na másle, ubrousky odsajeme přebytečný tuk a předkládáme - dobré jsou teplé i studené.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Jablková omeleta</w:t>
      </w:r>
    </w:p>
    <w:p>
      <w:pPr>
        <w:pStyle w:val="Normal"/>
        <w:rPr>
          <w:sz w:val="24"/>
        </w:rPr>
      </w:pPr>
      <w:r>
        <w:rPr>
          <w:sz w:val="24"/>
        </w:rPr>
        <w:t>1 jablko,</w:t>
        <w:br/>
        <w:t>1 rovná lžíce másla,</w:t>
        <w:br/>
        <w:t>2 vejce,</w:t>
        <w:br/>
        <w:t>1 lžíce hladké mouky,</w:t>
        <w:br/>
        <w:t>2 lžíce mléka,</w:t>
        <w:br/>
        <w:t>trocha soli.</w:t>
        <w:br/>
      </w:r>
    </w:p>
    <w:p>
      <w:pPr>
        <w:pStyle w:val="Normal"/>
        <w:jc w:val="both"/>
        <w:rPr>
          <w:sz w:val="24"/>
        </w:rPr>
      </w:pPr>
      <w:r>
        <w:rPr>
          <w:sz w:val="24"/>
        </w:rPr>
        <w:t xml:space="preserve">Jablko oloupeme, vykrojíme jádřinec a nakrájíme na tenké plátky. Na másle podusíme. Vejce rozšleháme s mlékem a moukou, trochu osolíme a zalijeme podušené plátky jablek. Když omeleta ztuhne, sesuneme ji na talíř, přehneme a po povrchu pocukrujem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sz w:val="40"/>
        </w:rPr>
        <w:t>Jablenka</w:t>
      </w:r>
    </w:p>
    <w:p>
      <w:pPr>
        <w:pStyle w:val="Normal"/>
        <w:rPr>
          <w:sz w:val="24"/>
        </w:rPr>
      </w:pPr>
      <w:r>
        <w:rPr>
          <w:sz w:val="24"/>
        </w:rPr>
        <w:t>3 bílky,</w:t>
        <w:br/>
        <w:t>3 lžíce jemného krupicového cukru,</w:t>
        <w:br/>
        <w:t>1 ušlehaná šlehačka,</w:t>
        <w:br/>
        <w:t>několik jablek.</w:t>
        <w:br/>
      </w:r>
    </w:p>
    <w:p>
      <w:pPr>
        <w:pStyle w:val="Normal"/>
        <w:jc w:val="both"/>
        <w:rPr>
          <w:sz w:val="24"/>
        </w:rPr>
      </w:pPr>
      <w:r>
        <w:rPr>
          <w:sz w:val="24"/>
        </w:rPr>
        <w:t>Jablka oloupeme, nakrájíme na menší kousky a bez vody pod pokličkou rozpečeme. Ušleháme tuhý sníh z bílků, zašleháme postupně cukr a vmícháme ušlehanou šlehačku. Opatrně promícháme s vychladlou jablečnou kaší.</w:t>
      </w:r>
    </w:p>
    <w:p>
      <w:pPr>
        <w:pStyle w:val="Normal"/>
        <w:jc w:val="both"/>
        <w:rPr>
          <w:sz w:val="24"/>
        </w:rPr>
      </w:pPr>
      <w:r>
        <w:rPr>
          <w:sz w:val="24"/>
        </w:rPr>
        <w:t xml:space="preserve">Hmotu dáme do jogurtových kelímků nebo mezi 2 vaflové oplatky a dáme zmrazit do mrazničky.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Zapečené banány s jablky</w:t>
      </w:r>
    </w:p>
    <w:p>
      <w:pPr>
        <w:pStyle w:val="Normal"/>
        <w:rPr>
          <w:sz w:val="24"/>
        </w:rPr>
      </w:pPr>
      <w:r>
        <w:rPr>
          <w:sz w:val="24"/>
        </w:rPr>
        <w:t>3 jablka,</w:t>
        <w:br/>
        <w:t>1 banán,</w:t>
        <w:br/>
        <w:t>moučkový cukr,</w:t>
        <w:br/>
        <w:t>máslo.</w:t>
        <w:br/>
      </w:r>
    </w:p>
    <w:p>
      <w:pPr>
        <w:pStyle w:val="Normal"/>
        <w:jc w:val="both"/>
        <w:rPr>
          <w:sz w:val="24"/>
        </w:rPr>
      </w:pPr>
      <w:r>
        <w:rPr>
          <w:sz w:val="24"/>
        </w:rPr>
        <w:t>Banán s jablky nakrájíme na plátky. Do menší zapékací misky dobře vymazané máslem položíme 1/3 jablek, dobře pocukrujeme, poklademe plátky banánu. Zakryjeme zbytkem jablek, posypeme cukrem a poklademe plátky másla.</w:t>
      </w:r>
    </w:p>
    <w:p>
      <w:pPr>
        <w:pStyle w:val="Normal"/>
        <w:jc w:val="both"/>
        <w:rPr>
          <w:sz w:val="24"/>
        </w:rPr>
      </w:pPr>
      <w:r>
        <w:rPr>
          <w:sz w:val="24"/>
        </w:rPr>
        <w:t xml:space="preserve">Pečeme zpočátku pod pokličkou, dopékáme bez pokličky. Vychladlé zapečené ovoce ozdobíme šlehačkou.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Čokoládový pohár</w:t>
      </w:r>
    </w:p>
    <w:p>
      <w:pPr>
        <w:pStyle w:val="Normal"/>
        <w:rPr>
          <w:sz w:val="24"/>
        </w:rPr>
      </w:pPr>
      <w:r>
        <w:rPr>
          <w:sz w:val="24"/>
        </w:rPr>
        <w:t>1 čokoládový pudink,</w:t>
        <w:br/>
        <w:t>1/2 litru mléka,</w:t>
        <w:br/>
        <w:t>1 smetana na šlehání (200 ml),</w:t>
        <w:br/>
        <w:t>2 lžíce vaječného likéru.</w:t>
        <w:br/>
      </w:r>
    </w:p>
    <w:p>
      <w:pPr>
        <w:pStyle w:val="Normal"/>
        <w:jc w:val="both"/>
        <w:rPr>
          <w:sz w:val="24"/>
        </w:rPr>
      </w:pPr>
      <w:r>
        <w:rPr>
          <w:sz w:val="24"/>
        </w:rPr>
        <w:t xml:space="preserve">Pudink uvaříme podle návodu, necháme vychladnout, občas promícháme. Ušleháme šlehačku a vmícháme do ní vaječný likér. Do misek nebo poháru nalijeme likérovou šlehačku, vrstvu pudinku, šlehačku, pudink. Ozdobíme kopečky šlehačky, piškoty i sezónním ovocem.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Čokoládová pěna</w:t>
      </w:r>
    </w:p>
    <w:p>
      <w:pPr>
        <w:pStyle w:val="Normal"/>
        <w:rPr>
          <w:sz w:val="24"/>
        </w:rPr>
      </w:pPr>
      <w:r>
        <w:rPr>
          <w:sz w:val="24"/>
        </w:rPr>
        <w:t>17 dkg hořké čokolády,</w:t>
        <w:br/>
        <w:t>6 žloutků,</w:t>
        <w:br/>
        <w:t>nastrouhaná kůra z pomeranče,</w:t>
        <w:br/>
        <w:t>1/3 šálku moučkového cukru,</w:t>
        <w:br/>
        <w:t>6 bílků.</w:t>
        <w:br/>
      </w:r>
    </w:p>
    <w:p>
      <w:pPr>
        <w:pStyle w:val="Normal"/>
        <w:jc w:val="both"/>
        <w:rPr>
          <w:sz w:val="24"/>
        </w:rPr>
      </w:pPr>
      <w:r>
        <w:rPr>
          <w:sz w:val="24"/>
        </w:rPr>
        <w:t>Nalámeme do nádoby čokoládu na kousky a nad parou ji necháme změknout. Přimícháme po jednom žloutku, zamícháme a zahříváme, ale směs nesmí vařit. Přidáme strouhanou kůru z pomeranče, cukr a necháme vychladnout. Do vychladlé čokoládové směsi lehce vmícháme ušlehaný sníh z bílků.</w:t>
      </w:r>
    </w:p>
    <w:p>
      <w:pPr>
        <w:pStyle w:val="Normal"/>
        <w:jc w:val="both"/>
        <w:rPr>
          <w:sz w:val="24"/>
        </w:rPr>
      </w:pPr>
      <w:r>
        <w:rPr>
          <w:sz w:val="24"/>
        </w:rPr>
        <w:t xml:space="preserve">Čokoládovou pěnu nalijeme do misek nebo pohárů, dáme vychladit. Před padáváním ozdobíme každou porci čepicí oslazené šlehačky, strouhanou čokoládou nebo proužky pomeranč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Námořníkův pohár</w:t>
      </w:r>
    </w:p>
    <w:p>
      <w:pPr>
        <w:pStyle w:val="Normal"/>
        <w:rPr>
          <w:sz w:val="24"/>
        </w:rPr>
      </w:pPr>
      <w:r>
        <w:rPr>
          <w:sz w:val="24"/>
        </w:rPr>
        <w:t>nanukový dort,</w:t>
        <w:br/>
        <w:t>2 dcl Rumu,</w:t>
        <w:br/>
        <w:t>šlehačka.</w:t>
        <w:br/>
      </w:r>
    </w:p>
    <w:p>
      <w:pPr>
        <w:pStyle w:val="Normal"/>
        <w:jc w:val="both"/>
        <w:rPr/>
      </w:pPr>
      <w:r>
        <w:rPr>
          <w:sz w:val="24"/>
        </w:rPr>
        <w:t>Do hlubší misky dáme porci nanukového dortu. Zalijeme rumem, aby se v něm koupala. Vyčnívající část dortu ozdobíme šlehačkou.</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Tvarohový mls</w:t>
      </w:r>
    </w:p>
    <w:p>
      <w:pPr>
        <w:pStyle w:val="Normal"/>
        <w:rPr>
          <w:sz w:val="24"/>
        </w:rPr>
      </w:pPr>
      <w:r>
        <w:rPr>
          <w:sz w:val="24"/>
        </w:rPr>
        <w:t>1 šlehačka,</w:t>
        <w:br/>
        <w:t>1 vanilkový cukr,</w:t>
        <w:br/>
        <w:t>1 plnotučný tvaroh,</w:t>
        <w:br/>
        <w:t>10 dkg moučkového cukru.</w:t>
        <w:br/>
      </w:r>
    </w:p>
    <w:p>
      <w:pPr>
        <w:pStyle w:val="Normal"/>
        <w:jc w:val="both"/>
        <w:rPr>
          <w:sz w:val="24"/>
        </w:rPr>
      </w:pPr>
      <w:r>
        <w:rPr>
          <w:sz w:val="24"/>
        </w:rPr>
        <w:t>Ušleháme 1 šlehačku s 1 sáčkem vanilkového cukru. Utřeme 1 plnotučný tvaroh (25 dkg) s 10 dkg moučkového cukru, vmícháme ušlehanou šlehačku.</w:t>
      </w:r>
    </w:p>
    <w:p>
      <w:pPr>
        <w:pStyle w:val="Normal"/>
        <w:jc w:val="both"/>
        <w:rPr>
          <w:sz w:val="24"/>
        </w:rPr>
      </w:pPr>
      <w:r>
        <w:rPr>
          <w:sz w:val="24"/>
        </w:rPr>
        <w:t xml:space="preserve">Nalijeme do umělohmotné vaničky a dáme ztuhnout do mrazáku.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Zajícův "bobík"</w:t>
      </w:r>
    </w:p>
    <w:p>
      <w:pPr>
        <w:pStyle w:val="Normal"/>
        <w:rPr>
          <w:sz w:val="24"/>
        </w:rPr>
      </w:pPr>
      <w:r>
        <w:rPr>
          <w:sz w:val="24"/>
        </w:rPr>
        <w:t>1/2 litru mléka,</w:t>
        <w:br/>
        <w:t>1 vanilkový pudink,</w:t>
        <w:br/>
        <w:t>6 dkg moučkového cukru,</w:t>
        <w:br/>
        <w:t>25 dkg měkkého tvarohu,</w:t>
        <w:br/>
        <w:t>4 lžičky jahodového nebo rybízového džemu.</w:t>
        <w:br/>
      </w:r>
    </w:p>
    <w:p>
      <w:pPr>
        <w:pStyle w:val="Normal"/>
        <w:jc w:val="both"/>
        <w:rPr>
          <w:sz w:val="24"/>
        </w:rPr>
      </w:pPr>
      <w:r>
        <w:rPr>
          <w:sz w:val="24"/>
        </w:rPr>
        <w:t xml:space="preserve">V mléce rozmícháme pudinkový prášek a cukr, uvaříme a necháme vychladnout. Vychladlý pudink nalijeme do mixéru a po částech dáváme tvaroh a džem. Umixujeme dohladka, nalijeme do skleniček od dětské výživy a necháme vychladnout.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H1"/>
        <w:rPr/>
      </w:pPr>
      <w:r>
        <w:rPr/>
        <w:t>Sýrové osadní posezení...</w:t>
      </w:r>
    </w:p>
    <w:p>
      <w:pPr>
        <w:pStyle w:val="Normal"/>
        <w:rPr>
          <w:sz w:val="24"/>
        </w:rPr>
      </w:pPr>
      <w:r>
        <w:rPr>
          <w:sz w:val="24"/>
        </w:rPr>
      </w:r>
    </w:p>
    <w:p>
      <w:pPr>
        <w:pStyle w:val="H3"/>
        <w:jc w:val="center"/>
        <w:rPr>
          <w:sz w:val="40"/>
        </w:rPr>
      </w:pPr>
      <w:r>
        <w:rPr>
          <w:sz w:val="40"/>
        </w:rPr>
        <w:t>Zapékaná Lučina</w:t>
      </w:r>
    </w:p>
    <w:p>
      <w:pPr>
        <w:pStyle w:val="Normal"/>
        <w:rPr>
          <w:sz w:val="24"/>
        </w:rPr>
      </w:pPr>
      <w:r>
        <w:rPr>
          <w:sz w:val="24"/>
        </w:rPr>
        <w:t>5 rohlíků nebo veku,</w:t>
        <w:br/>
        <w:t>máslo,</w:t>
        <w:br/>
        <w:t>1 sýr Lučinu,</w:t>
        <w:br/>
        <w:t>2-3 stroužky česneku,</w:t>
        <w:br/>
        <w:t>zelená petrželka,</w:t>
        <w:br/>
        <w:t>rajče.</w:t>
        <w:br/>
      </w:r>
    </w:p>
    <w:p>
      <w:pPr>
        <w:pStyle w:val="Normal"/>
        <w:jc w:val="both"/>
        <w:rPr>
          <w:sz w:val="24"/>
        </w:rPr>
      </w:pPr>
      <w:r>
        <w:rPr>
          <w:sz w:val="24"/>
        </w:rPr>
        <w:t xml:space="preserve">Plátky veky nebo rozkrojené housky i rohlíky slabě potřeme máslem. Sýr Lučina vidličkou promícháme s prolisovaným česnekem a natřeme na připravené plátky. Krátce zapečeme v troubě nebo na grilu. Podáváme ozdobené zelenou petrželkou a plátky rajčet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ikantní pomazánka</w:t>
      </w:r>
    </w:p>
    <w:p>
      <w:pPr>
        <w:pStyle w:val="Normal"/>
        <w:rPr>
          <w:sz w:val="24"/>
        </w:rPr>
      </w:pPr>
      <w:r>
        <w:rPr>
          <w:sz w:val="24"/>
        </w:rPr>
        <w:t>3 tavené sýry Lipno (nebo i jiné),</w:t>
        <w:br/>
        <w:t>3 vejce uvařená na tvrdo,</w:t>
        <w:br/>
        <w:t>10 dkg másla,</w:t>
        <w:br/>
        <w:t>1/2 lžičky hořčice,</w:t>
        <w:br/>
        <w:t>1/2 menší cibule,</w:t>
        <w:br/>
        <w:t>1 kyselá okurka,</w:t>
        <w:br/>
        <w:t>pepř a sůl.</w:t>
        <w:br/>
      </w:r>
    </w:p>
    <w:p>
      <w:pPr>
        <w:pStyle w:val="Normal"/>
        <w:jc w:val="both"/>
        <w:rPr>
          <w:sz w:val="24"/>
        </w:rPr>
      </w:pPr>
      <w:r>
        <w:rPr>
          <w:sz w:val="24"/>
        </w:rPr>
        <w:t xml:space="preserve">Utřeme sýr se změklým máslem a hořčicí. Vmícháme nastrouhaná vajíčka, cibuli, okurku, osolíme a opepříme podle potřeby.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Hermelínová pomazánka</w:t>
      </w:r>
    </w:p>
    <w:p>
      <w:pPr>
        <w:pStyle w:val="Normal"/>
        <w:rPr>
          <w:sz w:val="24"/>
        </w:rPr>
      </w:pPr>
      <w:r>
        <w:rPr>
          <w:sz w:val="24"/>
        </w:rPr>
        <w:t>2 Hermelíny,</w:t>
        <w:br/>
        <w:t>1 cibule,</w:t>
        <w:br/>
        <w:t>1 tatarka nebo majolka,</w:t>
        <w:br/>
        <w:t>10 dkg pikantnějšího salámu,</w:t>
        <w:br/>
        <w:t>hořčice,</w:t>
        <w:br/>
        <w:t>pepř a sůl.</w:t>
        <w:br/>
      </w:r>
    </w:p>
    <w:p>
      <w:pPr>
        <w:pStyle w:val="Normal"/>
        <w:jc w:val="both"/>
        <w:rPr>
          <w:sz w:val="24"/>
        </w:rPr>
      </w:pPr>
      <w:r>
        <w:rPr>
          <w:sz w:val="24"/>
        </w:rPr>
        <w:t xml:space="preserve">Na hrubším struhadle nastrouháme 2 ks Hermelínu, přidáme cibuli nakrájenou na drobno, jednu tatarku nebo majolku, 10 dkg pikantního salámu, 1 lžíci hořčice, sůl, pepř a dobře promíchám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sz w:val="40"/>
        </w:rPr>
        <w:t>Pomazánkové máslo s Hermelínem</w:t>
      </w:r>
    </w:p>
    <w:p>
      <w:pPr>
        <w:pStyle w:val="Normal"/>
        <w:rPr>
          <w:sz w:val="24"/>
        </w:rPr>
      </w:pPr>
      <w:r>
        <w:rPr>
          <w:sz w:val="24"/>
        </w:rPr>
        <w:t>1 pomazánkové máslo,</w:t>
        <w:br/>
        <w:t>1 sýr Hermelín,</w:t>
        <w:br/>
        <w:t>1 měkký sýr,</w:t>
        <w:br/>
        <w:t>1 lžička hořčice,</w:t>
        <w:br/>
        <w:t>1 nakrájená cibule,</w:t>
        <w:br/>
        <w:t>koření Knor-Aromat,</w:t>
        <w:br/>
        <w:t>tatarská omáčka.</w:t>
        <w:br/>
      </w:r>
    </w:p>
    <w:p>
      <w:pPr>
        <w:pStyle w:val="Normal"/>
        <w:jc w:val="both"/>
        <w:rPr>
          <w:sz w:val="24"/>
        </w:rPr>
      </w:pPr>
      <w:r>
        <w:rPr>
          <w:sz w:val="24"/>
        </w:rPr>
        <w:t xml:space="preserve">Utřeme máslo s měkkým sýrem, nastrouhaným Hermelínem, hořčicí a tatarskou omáčkou. Vmícháme drobně nakrájenou cibuli a ochutíme kořením.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Trampova pomsta</w:t>
      </w:r>
    </w:p>
    <w:p>
      <w:pPr>
        <w:pStyle w:val="Normal"/>
        <w:rPr>
          <w:sz w:val="24"/>
        </w:rPr>
      </w:pPr>
      <w:r>
        <w:rPr>
          <w:sz w:val="24"/>
        </w:rPr>
        <w:t>1 pivní sýr,</w:t>
        <w:br/>
        <w:t>máslo,</w:t>
        <w:br/>
        <w:t>1 cibule,</w:t>
        <w:br/>
        <w:t>pálivá a sladká paprika,</w:t>
        <w:br/>
        <w:t>pepř a kečup.</w:t>
        <w:br/>
      </w:r>
    </w:p>
    <w:p>
      <w:pPr>
        <w:pStyle w:val="Normal"/>
        <w:jc w:val="both"/>
        <w:rPr>
          <w:sz w:val="24"/>
        </w:rPr>
      </w:pPr>
      <w:r>
        <w:rPr>
          <w:sz w:val="24"/>
        </w:rPr>
        <w:t xml:space="preserve">Utřeme pivní sýr s máslem, přidáme jemně nakrájenou cibuli, sladkou i pálivou mletou papriku, pepř a trochu kečupu. Mažeme na pečivo nebo chleb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Ostrá sýrová pomazánka</w:t>
      </w:r>
    </w:p>
    <w:p>
      <w:pPr>
        <w:pStyle w:val="Normal"/>
        <w:rPr>
          <w:sz w:val="24"/>
        </w:rPr>
      </w:pPr>
      <w:r>
        <w:rPr>
          <w:sz w:val="24"/>
        </w:rPr>
        <w:t>20 dkg sýra Niva,</w:t>
        <w:br/>
        <w:t>10 dkg uzené slaniny,</w:t>
        <w:br/>
        <w:t>cibule,</w:t>
        <w:br/>
        <w:t>pepř,</w:t>
        <w:br/>
        <w:t>trocha majoránky.</w:t>
        <w:br/>
      </w:r>
    </w:p>
    <w:p>
      <w:pPr>
        <w:pStyle w:val="Normal"/>
        <w:jc w:val="both"/>
        <w:rPr>
          <w:sz w:val="24"/>
        </w:rPr>
      </w:pPr>
      <w:r>
        <w:rPr>
          <w:sz w:val="24"/>
        </w:rPr>
        <w:t xml:space="preserve">Na kostičky nakrájenou slaninu rozpustíme na pánvi. Po vychladnutí promícháme s nastrouhanou (nebo prolisovanou) Nivou, nadrobno pokrájenou cibulí. Ochutíme pepřem a majoránkou podle chuti.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omazánka z Nivy a křenu</w:t>
      </w:r>
    </w:p>
    <w:p>
      <w:pPr>
        <w:pStyle w:val="Normal"/>
        <w:rPr/>
      </w:pPr>
      <w:r>
        <w:rPr>
          <w:sz w:val="24"/>
        </w:rPr>
        <w:t>sýr Niva,</w:t>
        <w:br/>
        <w:t>máslo,</w:t>
        <w:br/>
        <w:t>feferonky,</w:t>
        <w:br/>
        <w:t>křen.</w:t>
        <w:br/>
      </w:r>
    </w:p>
    <w:p>
      <w:pPr>
        <w:pStyle w:val="Normal"/>
        <w:jc w:val="both"/>
        <w:rPr/>
      </w:pPr>
      <w:r>
        <w:rPr>
          <w:sz w:val="24"/>
        </w:rPr>
        <w:t>Nastrouháme plísňový sýr a utřeme se změklým máslem nebo rostlinným tukem (Perla, Flora apod.). Vmícháme drobně nakrájené feferonky a podle chuti jemně nastrouhaný křen.</w:t>
        <w:br/>
        <w:t xml:space="preserve">Množství surovin si určíme podle potřeby a chuti. Na veku, rohlíky i jednohubky a k tomu pivo.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andrácká pomazánka</w:t>
      </w:r>
    </w:p>
    <w:p>
      <w:pPr>
        <w:pStyle w:val="Normal"/>
        <w:rPr>
          <w:sz w:val="24"/>
        </w:rPr>
      </w:pPr>
      <w:r>
        <w:rPr>
          <w:sz w:val="24"/>
        </w:rPr>
        <w:t>25 dkg tvarohu,</w:t>
        <w:br/>
        <w:t>1 lžíce másla,</w:t>
        <w:br/>
        <w:t>15 dkg strouhaného uzeného sýra,</w:t>
        <w:br/>
        <w:t>4 stroužky česneku,</w:t>
        <w:br/>
        <w:t>sůl,</w:t>
        <w:br/>
        <w:t>mléko.</w:t>
        <w:br/>
      </w:r>
    </w:p>
    <w:p>
      <w:pPr>
        <w:pStyle w:val="Normal"/>
        <w:jc w:val="both"/>
        <w:rPr>
          <w:sz w:val="24"/>
        </w:rPr>
      </w:pPr>
      <w:r>
        <w:rPr>
          <w:sz w:val="24"/>
        </w:rPr>
        <w:t xml:space="preserve">Máslo utřeme se sýrem, přidáváme tvaroh. Zakapáváme mlékem a vyšleháme do hladka. Ochutíme utřeným (prolisovaným) česnekem se solí. Chléb mažeme připravenou pomazánkou, obkládáme kolečky vajec, posypeme špetkou mleté papriky a sekanou petrželkou.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Tvarohová pomazánka se zeleninou</w:t>
      </w:r>
    </w:p>
    <w:p>
      <w:pPr>
        <w:pStyle w:val="Normal"/>
        <w:rPr>
          <w:sz w:val="24"/>
        </w:rPr>
      </w:pPr>
      <w:r>
        <w:rPr>
          <w:sz w:val="24"/>
        </w:rPr>
        <w:t>1 měkký tvaroh,</w:t>
        <w:br/>
        <w:t>1 mrkev,</w:t>
        <w:br/>
        <w:t>1 smetana,</w:t>
        <w:br/>
        <w:t>citrónová šťáva,</w:t>
        <w:br/>
        <w:t>ředkvičky,</w:t>
        <w:br/>
        <w:t>sůl.</w:t>
        <w:br/>
      </w:r>
    </w:p>
    <w:p>
      <w:pPr>
        <w:pStyle w:val="Normal"/>
        <w:jc w:val="both"/>
        <w:rPr>
          <w:sz w:val="24"/>
        </w:rPr>
      </w:pPr>
      <w:r>
        <w:rPr>
          <w:sz w:val="24"/>
        </w:rPr>
        <w:t xml:space="preserve">Tvaroh rozšleháme se smetanou a solí. Mrkev jemně nastrouháme a ochutíme citrónovou šťávou, podle chuti i osladíme. Do ušlehaného tvarohu se smetanou a solí můžeme také přidat nastrouhanou ředkvičku (těsně před podáváním). Pomazánku dochutíme nasekanou zelenou nati (pažitka, cibulka, petrželk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Tvarohová pomazánka se sardelovou pastou</w:t>
      </w:r>
    </w:p>
    <w:p>
      <w:pPr>
        <w:pStyle w:val="Normal"/>
        <w:rPr>
          <w:sz w:val="24"/>
        </w:rPr>
      </w:pPr>
      <w:r>
        <w:rPr>
          <w:sz w:val="24"/>
        </w:rPr>
        <w:t>25 dkg tvarohu,</w:t>
        <w:br/>
        <w:t>10 dkg majonézy,</w:t>
        <w:br/>
        <w:t>sardelová pasta,</w:t>
        <w:br/>
        <w:t>2 cibule,</w:t>
        <w:br/>
        <w:t>sůl.</w:t>
        <w:br/>
      </w:r>
    </w:p>
    <w:p>
      <w:pPr>
        <w:pStyle w:val="Normal"/>
        <w:jc w:val="both"/>
        <w:rPr>
          <w:sz w:val="24"/>
        </w:rPr>
      </w:pPr>
      <w:r>
        <w:rPr>
          <w:sz w:val="24"/>
        </w:rPr>
        <w:t xml:space="preserve">Tvaroh utřeme s majonézou, se sardelovou pastou a solí. Cibuli nastrouháme a vmícháme do pomazánky. Mažeme na tmavý chléb.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Olomoucké syrečky na topince</w:t>
      </w:r>
    </w:p>
    <w:p>
      <w:pPr>
        <w:pStyle w:val="Normal"/>
        <w:rPr>
          <w:sz w:val="24"/>
        </w:rPr>
      </w:pPr>
      <w:r>
        <w:rPr>
          <w:sz w:val="24"/>
        </w:rPr>
        <w:t>1 balíček olomouckých syrečků,</w:t>
        <w:br/>
        <w:t>1 balíček obyčejného tvarohu,</w:t>
        <w:br/>
        <w:t>1/8 l mléka.</w:t>
        <w:br/>
      </w:r>
    </w:p>
    <w:p>
      <w:pPr>
        <w:pStyle w:val="Normal"/>
        <w:jc w:val="both"/>
        <w:rPr>
          <w:sz w:val="24"/>
        </w:rPr>
      </w:pPr>
      <w:r>
        <w:rPr>
          <w:sz w:val="24"/>
        </w:rPr>
        <w:t>V nádobě svaříme mléko a přidáváme pomalu syrečky, mícháme až se rozpustí. Když je hmota hladká, přidáváme obyčejný tvaroh a znovu do hladka vymícháme. Když je hmota moc hustá, přidáme malinko mléka, pak tuto hmotu přelijeme třeba do sklenice od kompotu a necháme ztuhnout. Vznikne taková medovitá směs, kterou mažeme na topinky.</w:t>
        <w:br/>
        <w:t xml:space="preserve">Na horké topince se hmota krásně rozlije a tu pak ještě posypeme nakrájenou cibulkou nebo červeným sterilovaným zelím a bašta je hotová. Recept je jednoduchý, ale při jeho výrobě trošičku pootevřeme okn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Osadní smažák</w:t>
      </w:r>
    </w:p>
    <w:p>
      <w:pPr>
        <w:pStyle w:val="Normal"/>
        <w:rPr>
          <w:sz w:val="24"/>
        </w:rPr>
      </w:pPr>
      <w:r>
        <w:rPr>
          <w:sz w:val="24"/>
        </w:rPr>
        <w:t>4 plátky sýra cihly,</w:t>
        <w:br/>
        <w:t>1 malý rajčatový protlak,</w:t>
        <w:br/>
        <w:t>30 dkg strouhanky,</w:t>
        <w:br/>
        <w:t>2 vejce,</w:t>
        <w:br/>
        <w:t>hladká mouka,</w:t>
        <w:br/>
        <w:t>olej.</w:t>
        <w:br/>
      </w:r>
    </w:p>
    <w:p>
      <w:pPr>
        <w:pStyle w:val="Normal"/>
        <w:jc w:val="both"/>
        <w:rPr>
          <w:sz w:val="24"/>
        </w:rPr>
      </w:pPr>
      <w:r>
        <w:rPr>
          <w:sz w:val="24"/>
        </w:rPr>
        <w:t>Malý rajčatový protlak smícháme s hladkou moukou a tím potřeme plátky tvrdého sýra (po obou stranách), obalíme ve strouhance, potom ve vejci a znovu ve strouhance, a v rozehřátém tuku prudce usmažíme do růžova.</w:t>
      </w:r>
    </w:p>
    <w:p>
      <w:pPr>
        <w:pStyle w:val="Normal"/>
        <w:jc w:val="both"/>
        <w:rPr>
          <w:sz w:val="24"/>
        </w:rPr>
      </w:pPr>
      <w:r>
        <w:rPr>
          <w:sz w:val="24"/>
        </w:rPr>
        <w:t xml:space="preserve">Sýr se nesmí smažit pomalu, roztekl by se, ale zase nesmí kouřit, spálil by s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Uzený smažák</w:t>
      </w:r>
    </w:p>
    <w:p>
      <w:pPr>
        <w:pStyle w:val="Normal"/>
        <w:rPr>
          <w:sz w:val="24"/>
        </w:rPr>
      </w:pPr>
      <w:r>
        <w:rPr>
          <w:sz w:val="24"/>
        </w:rPr>
        <w:t>2 vejce,</w:t>
        <w:br/>
        <w:t>1 malá lžička koření Vegeta,</w:t>
        <w:br/>
        <w:t>1 dcl mléka nebo piva,</w:t>
        <w:br/>
        <w:t>špetka muškátového květu,</w:t>
        <w:br/>
        <w:t>kapka sójové omáčky,</w:t>
        <w:br/>
        <w:t>kapka oleje.</w:t>
        <w:br/>
      </w:r>
    </w:p>
    <w:p>
      <w:pPr>
        <w:pStyle w:val="Normal"/>
        <w:jc w:val="both"/>
        <w:rPr/>
      </w:pPr>
      <w:r>
        <w:rPr>
          <w:sz w:val="24"/>
        </w:rPr>
        <w:t>Vejce rozšleháme s olejem, přilijeme mléko (piva), olej, sójovou omáčku. Ochutíme muškátovým květem a přidáme tolik hladké (nebo polohrubé) mouky, aby vzniklo husté těstíčko.</w:t>
        <w:br/>
        <w:t xml:space="preserve">V těstíčku namáčíme 5 mm silné plátky uzeného sýra a vysmažíme v rozpáleném oleji do zlatova.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mažené hermelínové plátky</w:t>
      </w:r>
    </w:p>
    <w:p>
      <w:pPr>
        <w:pStyle w:val="Normal"/>
        <w:jc w:val="center"/>
        <w:rPr>
          <w:sz w:val="24"/>
        </w:rPr>
      </w:pPr>
      <w:r>
        <w:rPr>
          <w:sz w:val="24"/>
        </w:rPr>
        <w:t>2 Hermelíny,</w:t>
        <w:br/>
        <w:t>3-4 lžičky pikantní hořčice,</w:t>
        <w:br/>
        <w:t>2 lžičky mleté sladké papriky,</w:t>
        <w:br/>
        <w:t>1 lžička tymiánu,</w:t>
        <w:br/>
        <w:t>1 vejce,</w:t>
        <w:br/>
        <w:t>hladká mouka,</w:t>
        <w:br/>
        <w:t>mléko,</w:t>
        <w:br/>
        <w:t>strouhanka.</w:t>
        <w:br/>
      </w:r>
    </w:p>
    <w:p>
      <w:pPr>
        <w:pStyle w:val="Normal"/>
        <w:jc w:val="both"/>
        <w:rPr>
          <w:sz w:val="24"/>
        </w:rPr>
      </w:pPr>
      <w:r>
        <w:rPr>
          <w:sz w:val="24"/>
        </w:rPr>
        <w:t>Hermelín nakrájíme podélně na kolečka a zlehka potřeme hořčicí, ve které jsme rozmíchali tymián. Z mouky, mléka, strouhanky, vejce a papriky vymícháme těstíčko (příliš husté zředíme mlékem, řídké zahustíme strouhankou). Plátky Hermelínu namáčíme v těstíčku a dáme do chladničky chvíli vychladit.</w:t>
      </w:r>
    </w:p>
    <w:p>
      <w:pPr>
        <w:pStyle w:val="Normal"/>
        <w:jc w:val="both"/>
        <w:rPr>
          <w:sz w:val="24"/>
        </w:rPr>
      </w:pPr>
      <w:r>
        <w:rPr>
          <w:sz w:val="24"/>
        </w:rPr>
        <w:t>Pak rychle smažíme v rozpáleném tuku (oleji) po obou stranách do zlatova. Podáváme s brambory, tatarkou, kečupem a syrovým zeleninovým salátem.</w:t>
      </w:r>
    </w:p>
    <w:p>
      <w:pPr>
        <w:pStyle w:val="Normal"/>
        <w:jc w:val="both"/>
        <w:rPr>
          <w:sz w:val="24"/>
        </w:rPr>
      </w:pPr>
      <w:r>
        <w:rPr>
          <w:sz w:val="24"/>
        </w:rPr>
        <w:t xml:space="preserve">Jako příloha se hodí bramborová kaše a kopec zeleniny.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ochoutka z Hermelínu</w:t>
      </w:r>
    </w:p>
    <w:p>
      <w:pPr>
        <w:pStyle w:val="Normal"/>
        <w:jc w:val="center"/>
        <w:rPr>
          <w:sz w:val="24"/>
        </w:rPr>
      </w:pPr>
      <w:r>
        <w:rPr>
          <w:sz w:val="24"/>
        </w:rPr>
        <w:t>1 Hermelín,</w:t>
        <w:br/>
        <w:t>5 dkg tvrdšího salámu,</w:t>
        <w:br/>
        <w:t>vejce,</w:t>
        <w:br/>
        <w:t>strouhanka,</w:t>
        <w:br/>
        <w:t>mouka a sůl.</w:t>
        <w:br/>
      </w:r>
    </w:p>
    <w:p>
      <w:pPr>
        <w:pStyle w:val="Normal"/>
        <w:jc w:val="both"/>
        <w:rPr>
          <w:sz w:val="24"/>
        </w:rPr>
      </w:pPr>
      <w:r>
        <w:rPr>
          <w:sz w:val="24"/>
        </w:rPr>
        <w:t xml:space="preserve">Hermelín (pro 1 osobu) podélně rozpůlíme, poklademe na kostičky nakrájenou uzeninou (Hradecká mozaika, tvrdší salám) a přiklopíme druhou polovinou. Omočíme v rozkvedlaném vejci, obalíme v hladké mouce, znovu ve vejci a ve strouhance. Smažíme v rozpáleném oleji po obou stranách dozlatov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Niva na másle</w:t>
      </w:r>
    </w:p>
    <w:p>
      <w:pPr>
        <w:pStyle w:val="Normal"/>
        <w:jc w:val="center"/>
        <w:rPr>
          <w:sz w:val="24"/>
        </w:rPr>
      </w:pPr>
      <w:r>
        <w:rPr>
          <w:sz w:val="24"/>
        </w:rPr>
        <w:t>20 dkg Nivy,</w:t>
        <w:br/>
        <w:t>máslo,</w:t>
        <w:br/>
        <w:t>kečup,</w:t>
        <w:br/>
        <w:t>ředkvičky nebo jiná zelenina.</w:t>
        <w:br/>
      </w:r>
    </w:p>
    <w:p>
      <w:pPr>
        <w:pStyle w:val="Normal"/>
        <w:jc w:val="both"/>
        <w:rPr>
          <w:sz w:val="24"/>
        </w:rPr>
      </w:pPr>
      <w:r>
        <w:rPr>
          <w:sz w:val="24"/>
        </w:rPr>
        <w:t xml:space="preserve">Nivu rozřízneme na 1 cm silné plátky a prohřejeme na pánvi na másle. Na talířku polijeme kečupem, obložíme nakrájenými ředkvičkami (nebo jinou zeleninou) a po sypeme zelenou petrželkou.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mažený plísňák</w:t>
      </w:r>
    </w:p>
    <w:p>
      <w:pPr>
        <w:pStyle w:val="Normal"/>
        <w:jc w:val="center"/>
        <w:rPr>
          <w:sz w:val="24"/>
        </w:rPr>
      </w:pPr>
      <w:r>
        <w:rPr>
          <w:sz w:val="24"/>
        </w:rPr>
        <w:t>1cm silné plátky Nivy,</w:t>
        <w:br/>
        <w:t>mouka,</w:t>
        <w:br/>
        <w:t>vejce,</w:t>
        <w:br/>
        <w:t>strouhanka,</w:t>
        <w:br/>
        <w:t>olej.</w:t>
        <w:br/>
      </w:r>
    </w:p>
    <w:p>
      <w:pPr>
        <w:pStyle w:val="Normal"/>
        <w:jc w:val="both"/>
        <w:rPr>
          <w:sz w:val="24"/>
        </w:rPr>
      </w:pPr>
      <w:r>
        <w:rPr>
          <w:sz w:val="24"/>
        </w:rPr>
        <w:t>Asi 1 cm silné plátky plísňového sýra Niva obalujeme v trojobalu (mouka, vejce, strouhanka) jako řízek. Obalíme raději i dvakrát a rychle smažíme v rozpáleném olej nebo ztuženém tuku.</w:t>
        <w:br/>
        <w:t>Podáváme s tatarkou a brambory.</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Řízky z Nivy</w:t>
      </w:r>
    </w:p>
    <w:p>
      <w:pPr>
        <w:pStyle w:val="Normal"/>
        <w:jc w:val="center"/>
        <w:rPr>
          <w:sz w:val="24"/>
        </w:rPr>
      </w:pPr>
      <w:r>
        <w:rPr>
          <w:sz w:val="24"/>
        </w:rPr>
        <w:t>10 dkg sýra Niva,</w:t>
        <w:br/>
        <w:t>10 dkg měkkého salámu,</w:t>
        <w:br/>
        <w:t>hladká mouka,</w:t>
        <w:br/>
        <w:t>vejce,</w:t>
        <w:br/>
        <w:t>strouhanka,</w:t>
        <w:br/>
        <w:t>pažitka nebo petrželka.</w:t>
        <w:br/>
      </w:r>
    </w:p>
    <w:p>
      <w:pPr>
        <w:pStyle w:val="Normal"/>
        <w:jc w:val="both"/>
        <w:rPr>
          <w:sz w:val="24"/>
        </w:rPr>
      </w:pPr>
      <w:r>
        <w:rPr>
          <w:sz w:val="24"/>
        </w:rPr>
        <w:t>Salám a sýr pomeleme, přidáme lžičku sekané petrželky nebo pažitky. Dobře promícháme a kousky hmoty obalujeme v hladké mouce, rozšlehaném vejci a strouhance Zploštíme na placičky, smažíme rychle v rozpáleném oleji po obou stranách. Podáváme s bramborovou kaší a hlávkovým nebo okurkovým salátem.</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Niva v pivním těstíčku</w:t>
      </w:r>
    </w:p>
    <w:p>
      <w:pPr>
        <w:pStyle w:val="Normal"/>
        <w:jc w:val="center"/>
        <w:rPr>
          <w:sz w:val="24"/>
        </w:rPr>
      </w:pPr>
      <w:r>
        <w:rPr>
          <w:sz w:val="24"/>
        </w:rPr>
        <w:t>2 lžíce hladké mouky,</w:t>
        <w:br/>
        <w:t>1 vejce,</w:t>
        <w:br/>
        <w:t>1 dcl piva.</w:t>
        <w:br/>
      </w:r>
    </w:p>
    <w:p>
      <w:pPr>
        <w:pStyle w:val="Normal"/>
        <w:jc w:val="both"/>
        <w:rPr>
          <w:sz w:val="24"/>
        </w:rPr>
      </w:pPr>
      <w:r>
        <w:rPr>
          <w:sz w:val="24"/>
        </w:rPr>
        <w:t>V pivu našleháme celé vejce, smícháme s moukou. Do 2 plátků šunky zabalíme 1 silnější plátek sýra Nivy a namočíme v připraveném těstíčku.</w:t>
      </w:r>
    </w:p>
    <w:p>
      <w:pPr>
        <w:pStyle w:val="Normal"/>
        <w:jc w:val="both"/>
        <w:rPr>
          <w:sz w:val="24"/>
        </w:rPr>
      </w:pPr>
      <w:r>
        <w:rPr>
          <w:sz w:val="24"/>
        </w:rPr>
        <w:t xml:space="preserve">Rychle osmažíme po obou stranách v horkém tuku. Jako příloha - pivo.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irožky</w:t>
      </w:r>
    </w:p>
    <w:p>
      <w:pPr>
        <w:pStyle w:val="Normal"/>
        <w:jc w:val="center"/>
        <w:rPr>
          <w:sz w:val="24"/>
        </w:rPr>
      </w:pPr>
      <w:r>
        <w:rPr>
          <w:sz w:val="24"/>
        </w:rPr>
        <w:t>50 dkg polohrubé mouky,</w:t>
        <w:br/>
        <w:t>25 dkg tuku Hera,</w:t>
        <w:br/>
        <w:t>1 bílý jogurt (velký),</w:t>
        <w:br/>
        <w:t>1 vejce,</w:t>
        <w:br/>
        <w:t>špetka soli,</w:t>
        <w:br/>
        <w:t>20 dkg sýru Niva,</w:t>
        <w:br/>
        <w:t>10 dkg měkkého salámu,</w:t>
        <w:br/>
        <w:t>kmín, mák nebo sezamové semínko.</w:t>
        <w:br/>
      </w:r>
    </w:p>
    <w:p>
      <w:pPr>
        <w:pStyle w:val="Normal"/>
        <w:jc w:val="both"/>
        <w:rPr>
          <w:sz w:val="24"/>
        </w:rPr>
      </w:pPr>
      <w:r>
        <w:rPr>
          <w:sz w:val="24"/>
        </w:rPr>
        <w:t>Vypracujeme hladké těsta, necháme v chladu 1 hodinu odležet. Vyválíme, vykrajujeme větší kolečka a plníme pikantní nádivkou.</w:t>
      </w:r>
    </w:p>
    <w:p>
      <w:pPr>
        <w:pStyle w:val="Normal"/>
        <w:jc w:val="both"/>
        <w:rPr>
          <w:sz w:val="24"/>
        </w:rPr>
      </w:pPr>
      <w:r>
        <w:rPr>
          <w:sz w:val="24"/>
        </w:rPr>
        <w:t>Nastrouháme 20 dkg sýra Niva a 10 dkg měkkého salámu. Spojíme s trochou mléka a dobře promícháme. Na kolečka vykrajovaná z těsta klademe malé hromádky, přeložíme napůl a okraje dobře přitiskneme.</w:t>
      </w:r>
    </w:p>
    <w:p>
      <w:pPr>
        <w:pStyle w:val="Normal"/>
        <w:jc w:val="both"/>
        <w:rPr>
          <w:sz w:val="24"/>
        </w:rPr>
      </w:pPr>
      <w:r>
        <w:rPr>
          <w:sz w:val="24"/>
        </w:rPr>
        <w:t xml:space="preserve">Položíme na plech, potřeme rozšlehaným vajíčkem a posypeme kmínem (mákem, sezamovým semínkem). </w:t>
        <w:br/>
        <w:t xml:space="preserve">Upečeme v hodně vyhřáté troubě do zlatov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ýrová bomba</w:t>
      </w:r>
    </w:p>
    <w:p>
      <w:pPr>
        <w:pStyle w:val="Normal"/>
        <w:jc w:val="center"/>
        <w:rPr>
          <w:sz w:val="24"/>
        </w:rPr>
      </w:pPr>
      <w:r>
        <w:rPr>
          <w:sz w:val="24"/>
        </w:rPr>
        <w:t>30 dkg strouhaného sýra,</w:t>
        <w:br/>
        <w:t>6 bílků,</w:t>
        <w:br/>
        <w:t>žampiony.</w:t>
        <w:br/>
      </w:r>
    </w:p>
    <w:p>
      <w:pPr>
        <w:pStyle w:val="Normal"/>
        <w:jc w:val="both"/>
        <w:rPr>
          <w:sz w:val="24"/>
        </w:rPr>
      </w:pPr>
      <w:r>
        <w:rPr>
          <w:sz w:val="24"/>
        </w:rPr>
        <w:t xml:space="preserve">Ušleháme tuhý sníh z bílků, vmícháme strouhaný sýr. Kousky hmoty obalujeme ve strouhance a smažíme v rozpáleném oleji. Do hmoty můžeme také zabalit hlavičky oloupaných žampionů a vysmažit. Podáváme jako jednohubky a konzumujeme teplé.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lněné sýrové kornoutky</w:t>
      </w:r>
    </w:p>
    <w:p>
      <w:pPr>
        <w:pStyle w:val="Normal"/>
        <w:jc w:val="center"/>
        <w:rPr>
          <w:sz w:val="24"/>
        </w:rPr>
      </w:pPr>
      <w:r>
        <w:rPr>
          <w:sz w:val="24"/>
        </w:rPr>
        <w:t>1 šlehačka,</w:t>
        <w:br/>
        <w:t>sůl,</w:t>
        <w:br/>
        <w:t>10 dkg šunky,</w:t>
        <w:br/>
        <w:t>2 lžíce steril.hrášku,</w:t>
        <w:br/>
        <w:t>2 vejce,</w:t>
        <w:br/>
        <w:t>pažitka nebo petrželka,</w:t>
        <w:br/>
        <w:t>15 dkg plátkového sýra,</w:t>
        <w:br/>
        <w:t>rajče.</w:t>
        <w:br/>
      </w:r>
    </w:p>
    <w:p>
      <w:pPr>
        <w:pStyle w:val="Normal"/>
        <w:jc w:val="both"/>
        <w:rPr>
          <w:sz w:val="24"/>
        </w:rPr>
      </w:pPr>
      <w:r>
        <w:rPr>
          <w:sz w:val="24"/>
        </w:rPr>
        <w:t>Náplň: 1 šlehačku ušleháme a přidáme trochu soli. Pak jemně vmícháme asi 10 dkg na malé čtverečky nakrájené šunky, 2 lžíce sterilovaného hrášku a ze dvou vajíček krájené žloutky. Vše můžeme dochutit sekanou pažitkou nebo petrželkou.</w:t>
      </w:r>
    </w:p>
    <w:p>
      <w:pPr>
        <w:pStyle w:val="Normal"/>
        <w:jc w:val="both"/>
        <w:rPr>
          <w:sz w:val="24"/>
        </w:rPr>
      </w:pPr>
      <w:r>
        <w:rPr>
          <w:sz w:val="24"/>
        </w:rPr>
        <w:t xml:space="preserve">Plátkový sýr si srolujeme na tácek do tvaru kornoutů a pak ozdobnou stříkačkou plníme jejich středy připravenou náplní. V případě, že kornoutky sýrů nechtějí dobře držet, můžeme je sepnout ozdobným párátkem. Na povrchu je zdobíme plátkem rajčete a podáváme s vekou nakrájenou na plátky.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H1"/>
        <w:rPr>
          <w:sz w:val="48"/>
        </w:rPr>
      </w:pPr>
      <w:r>
        <w:rPr>
          <w:sz w:val="48"/>
        </w:rPr>
        <w:t>Saláty na osadě…</w:t>
      </w:r>
    </w:p>
    <w:p>
      <w:pPr>
        <w:pStyle w:val="Normal"/>
        <w:rPr>
          <w:sz w:val="24"/>
        </w:rPr>
      </w:pPr>
      <w:r>
        <w:rPr>
          <w:sz w:val="24"/>
        </w:rPr>
        <w:br/>
      </w:r>
    </w:p>
    <w:p>
      <w:pPr>
        <w:pStyle w:val="H3"/>
        <w:jc w:val="center"/>
        <w:rPr>
          <w:sz w:val="40"/>
        </w:rPr>
      </w:pPr>
      <w:r>
        <w:rPr>
          <w:sz w:val="40"/>
        </w:rPr>
        <w:t>Obyčejný cibulový salát</w:t>
      </w:r>
    </w:p>
    <w:p>
      <w:pPr>
        <w:pStyle w:val="Normal"/>
        <w:jc w:val="center"/>
        <w:rPr>
          <w:sz w:val="24"/>
        </w:rPr>
      </w:pPr>
      <w:r>
        <w:rPr>
          <w:sz w:val="24"/>
        </w:rPr>
        <w:t>5 dkg cibule,</w:t>
        <w:br/>
        <w:t>3 dcl vody,</w:t>
        <w:br/>
        <w:t>1 dcl octa,</w:t>
        <w:br/>
        <w:t>trochu soli a cukru,</w:t>
        <w:br/>
        <w:t>olej,</w:t>
        <w:br/>
        <w:t>pepř.</w:t>
        <w:br/>
      </w:r>
    </w:p>
    <w:p>
      <w:pPr>
        <w:pStyle w:val="Normal"/>
        <w:jc w:val="both"/>
        <w:rPr>
          <w:sz w:val="24"/>
        </w:rPr>
      </w:pPr>
      <w:r>
        <w:rPr>
          <w:sz w:val="24"/>
        </w:rPr>
        <w:t>Svaříme vodu s octem, solí a cukrem padle chuti, přidáme na jemná kolečka nakrájenou cibuli a necháme přesně 10 minut vařit. Dáme do mísy i s nálevem, když vychladne, přidáme olej a dochutíme cukrem a pepřem.</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po dlouhém pochodu</w:t>
      </w:r>
    </w:p>
    <w:p>
      <w:pPr>
        <w:pStyle w:val="Normal"/>
        <w:jc w:val="center"/>
        <w:rPr>
          <w:sz w:val="24"/>
        </w:rPr>
      </w:pPr>
      <w:r>
        <w:rPr>
          <w:sz w:val="24"/>
        </w:rPr>
        <w:t>Množství dle počtu osob a hladu:</w:t>
        <w:br/>
        <w:t>kysané zelí,</w:t>
        <w:br/>
        <w:t>mrkev,</w:t>
        <w:br/>
        <w:t>cibule,</w:t>
        <w:br/>
        <w:t>majolka,</w:t>
        <w:br/>
        <w:t>zelená petrželka.</w:t>
        <w:br/>
      </w:r>
    </w:p>
    <w:p>
      <w:pPr>
        <w:pStyle w:val="Normal"/>
        <w:jc w:val="both"/>
        <w:rPr>
          <w:sz w:val="24"/>
        </w:rPr>
      </w:pPr>
      <w:r>
        <w:rPr>
          <w:sz w:val="24"/>
        </w:rPr>
        <w:t>Kysané zelí, mrkev, cibuli - nakrájíme na drobno - smícháme s majolkou a zelenou petrželkou.</w:t>
        <w:br/>
        <w:t xml:space="preserve">Podáváme jako přílohu k masu nebo jako samostatné jídlo.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Rychlý celerový salát</w:t>
      </w:r>
    </w:p>
    <w:p>
      <w:pPr>
        <w:pStyle w:val="Normal"/>
        <w:jc w:val="center"/>
        <w:rPr>
          <w:sz w:val="24"/>
        </w:rPr>
      </w:pPr>
      <w:r>
        <w:rPr>
          <w:sz w:val="24"/>
        </w:rPr>
        <w:t>1 malá plechovka sterilovaného celeru (sladkokyselý nálev),</w:t>
        <w:br/>
        <w:t>1 malá plechovka hrášku,</w:t>
        <w:br/>
        <w:t>2 malé cibule,</w:t>
        <w:br/>
        <w:t>2 jablka,</w:t>
        <w:br/>
        <w:t>10 dkg majonézy,</w:t>
        <w:br/>
        <w:t>sůl,</w:t>
        <w:br/>
        <w:t>mletý pepř.</w:t>
        <w:br/>
      </w:r>
    </w:p>
    <w:p>
      <w:pPr>
        <w:pStyle w:val="Normal"/>
        <w:jc w:val="both"/>
        <w:rPr>
          <w:sz w:val="24"/>
        </w:rPr>
      </w:pPr>
      <w:r>
        <w:rPr>
          <w:sz w:val="24"/>
        </w:rPr>
        <w:t xml:space="preserve">Oloupaná jablka a cibuli nakrájíme na malé kostičky a smícháme s okapaným celerem a hráškem. Spojíme s majonézou a podle chuti osolíme a opepříme.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Celerový salát</w:t>
      </w:r>
    </w:p>
    <w:p>
      <w:pPr>
        <w:pStyle w:val="Normal"/>
        <w:jc w:val="center"/>
        <w:rPr>
          <w:sz w:val="24"/>
        </w:rPr>
      </w:pPr>
      <w:r>
        <w:rPr>
          <w:sz w:val="24"/>
        </w:rPr>
        <w:t>2 menší celery,</w:t>
        <w:br/>
        <w:t>2 jablka,</w:t>
        <w:br/>
        <w:t>2 natvrdo uvařená vejce,</w:t>
        <w:br/>
        <w:t>10 dkg šunkového salámu,</w:t>
        <w:br/>
        <w:t>1 bílý jogurt,</w:t>
        <w:br/>
        <w:t>5 dkg majolky,</w:t>
        <w:br/>
        <w:t>sůl,</w:t>
        <w:br/>
        <w:t>pepř,</w:t>
        <w:br/>
        <w:t>citrónová šťáva,</w:t>
        <w:br/>
        <w:t>cukr.</w:t>
        <w:br/>
      </w:r>
    </w:p>
    <w:p>
      <w:pPr>
        <w:pStyle w:val="Normal"/>
        <w:jc w:val="both"/>
        <w:rPr>
          <w:sz w:val="24"/>
        </w:rPr>
      </w:pPr>
      <w:r>
        <w:rPr>
          <w:sz w:val="24"/>
        </w:rPr>
        <w:t xml:space="preserve">Oloupané celery krátce povaříme v mírně okyselené vodě. Vyjmeme, vychladlé nahrubo nastrouháme a smícháme s nastrouhanými oloupanými jablky, kostičkami nakrájených vajec. </w:t>
        <w:br/>
        <w:t xml:space="preserve">Přidáme na nudličky nakrájený salám, osolíme, opepříme a spojíme s jogurtem a majolkou. Promícháme a necháme v chladu rozležet. S čerstvým chlebem je to výborné.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tchoří dech"</w:t>
      </w:r>
    </w:p>
    <w:p>
      <w:pPr>
        <w:pStyle w:val="Normal"/>
        <w:jc w:val="center"/>
        <w:rPr>
          <w:sz w:val="24"/>
        </w:rPr>
      </w:pPr>
      <w:r>
        <w:rPr>
          <w:sz w:val="24"/>
        </w:rPr>
        <w:t>1 balíček tvarůžků,</w:t>
        <w:br/>
        <w:t>1 cibule,</w:t>
        <w:br/>
        <w:t>kyselé zelí,</w:t>
        <w:br/>
        <w:t>olej,</w:t>
        <w:br/>
        <w:t>mletý pepř.</w:t>
        <w:br/>
      </w:r>
    </w:p>
    <w:p>
      <w:pPr>
        <w:pStyle w:val="Normal"/>
        <w:jc w:val="both"/>
        <w:rPr>
          <w:sz w:val="24"/>
        </w:rPr>
      </w:pPr>
      <w:r>
        <w:rPr>
          <w:sz w:val="24"/>
        </w:rPr>
        <w:t xml:space="preserve">Cibuli, tvarůžky, okapané zelí a cibuli nakrájíme na drobno. Opepříme, přidáme olej a dobře promícháme. Mažeme na krajíčky chleba s máslem. Vydrží i týden, (tedy u nás ne.)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ikantní hermelínový salát</w:t>
      </w:r>
    </w:p>
    <w:p>
      <w:pPr>
        <w:pStyle w:val="Normal"/>
        <w:jc w:val="center"/>
        <w:rPr>
          <w:sz w:val="24"/>
        </w:rPr>
      </w:pPr>
      <w:r>
        <w:rPr>
          <w:sz w:val="24"/>
        </w:rPr>
        <w:t>Hermelín,</w:t>
        <w:br/>
        <w:t>jablko,</w:t>
        <w:br/>
        <w:t>malá cibulka,</w:t>
        <w:br/>
        <w:t>stroužek česneku,</w:t>
        <w:br/>
        <w:t>sterilovaná kapie,</w:t>
        <w:br/>
        <w:t>majonéza,</w:t>
        <w:br/>
        <w:t>kysaná smetana nebo bílý jogurt,</w:t>
        <w:br/>
        <w:t>lžíce hořčice,</w:t>
        <w:br/>
        <w:t>trochu cukru.</w:t>
        <w:br/>
      </w:r>
    </w:p>
    <w:p>
      <w:pPr>
        <w:pStyle w:val="Normal"/>
        <w:jc w:val="both"/>
        <w:rPr>
          <w:sz w:val="24"/>
        </w:rPr>
      </w:pPr>
      <w:r>
        <w:rPr>
          <w:sz w:val="24"/>
        </w:rPr>
        <w:t xml:space="preserve">Hermelín, jablko, cibuli, papriku nakrájíme na drobno, přidáme utřený česnek a ostatní přísady. Promícháme a necháme v chladu odležet.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Ředkvičkový salát se sýrem</w:t>
      </w:r>
    </w:p>
    <w:p>
      <w:pPr>
        <w:pStyle w:val="Normal"/>
        <w:jc w:val="center"/>
        <w:rPr>
          <w:sz w:val="24"/>
        </w:rPr>
      </w:pPr>
      <w:r>
        <w:rPr>
          <w:sz w:val="24"/>
        </w:rPr>
        <w:t>3 svazky ředkviček,</w:t>
        <w:br/>
        <w:t>25 dkg Ementálu,</w:t>
        <w:br/>
        <w:t>15 dkg majonézy,</w:t>
        <w:br/>
        <w:t>2 natvrdo uvařená vejce,</w:t>
        <w:br/>
        <w:t>moučkový cukr,</w:t>
        <w:br/>
        <w:t>sůl,</w:t>
        <w:br/>
        <w:t>pažitka,</w:t>
        <w:br/>
        <w:t>citrónová kůra.</w:t>
        <w:br/>
      </w:r>
    </w:p>
    <w:p>
      <w:pPr>
        <w:pStyle w:val="Normal"/>
        <w:jc w:val="both"/>
        <w:rPr>
          <w:sz w:val="24"/>
        </w:rPr>
      </w:pPr>
      <w:r>
        <w:rPr>
          <w:sz w:val="24"/>
        </w:rPr>
        <w:t xml:space="preserve">Omytou ředkvičku nakrájíme na plátky, promícháme se sýrem nakrájeným na nudličky, nakrájeným vejcem. Spojíme majonézou, ochutíme citrónovou šťávou, solí a cukrem. Promícháme, posypeme hustě nakrájenou pažitkou.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z těstovin</w:t>
      </w:r>
    </w:p>
    <w:p>
      <w:pPr>
        <w:pStyle w:val="Normal"/>
        <w:jc w:val="center"/>
        <w:rPr>
          <w:sz w:val="24"/>
        </w:rPr>
      </w:pPr>
      <w:r>
        <w:rPr>
          <w:sz w:val="24"/>
        </w:rPr>
        <w:t>1 balíček těstovin,(nejlépe vřetena)</w:t>
        <w:br/>
        <w:t>1 balíček mražené zeleniny,</w:t>
        <w:br/>
        <w:t>1 bílý jogurt,</w:t>
        <w:br/>
        <w:t>1 zakysanou smetanu,</w:t>
        <w:br/>
        <w:t>sůl,</w:t>
        <w:br/>
        <w:t>pepř,</w:t>
        <w:br/>
        <w:t>koření Zazika,</w:t>
        <w:br/>
        <w:t>zelená petrželka.</w:t>
        <w:br/>
      </w:r>
    </w:p>
    <w:p>
      <w:pPr>
        <w:pStyle w:val="Normal"/>
        <w:jc w:val="both"/>
        <w:rPr>
          <w:sz w:val="24"/>
        </w:rPr>
      </w:pPr>
      <w:r>
        <w:rPr>
          <w:sz w:val="24"/>
        </w:rPr>
        <w:t>Těstoviny uvaříme na "skus" a scedíme.</w:t>
      </w:r>
    </w:p>
    <w:p>
      <w:pPr>
        <w:pStyle w:val="Normal"/>
        <w:jc w:val="both"/>
        <w:rPr>
          <w:sz w:val="24"/>
        </w:rPr>
      </w:pPr>
      <w:r>
        <w:rPr>
          <w:sz w:val="24"/>
        </w:rPr>
        <w:t xml:space="preserve">Zvlášť uvaříme směs mražené zeleniny. Těstoviny smícháme se zeleninou, přidáme bílý jogurt, zakysanou smetanu. Ochutíme solí, pepřem a kořením Zaziky. Necháme vychladit, můžeme posypat i nasekanou zelenou petrželkou nebo pažitkou.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od Itala</w:t>
      </w:r>
    </w:p>
    <w:p>
      <w:pPr>
        <w:pStyle w:val="Normal"/>
        <w:jc w:val="center"/>
        <w:rPr>
          <w:sz w:val="24"/>
        </w:rPr>
      </w:pPr>
      <w:r>
        <w:rPr>
          <w:sz w:val="24"/>
        </w:rPr>
        <w:t>1 balíček těstovin (nejlépe vrtule),</w:t>
        <w:br/>
        <w:t>1 středně velká cibule,</w:t>
        <w:br/>
        <w:t>1 čerstvá paprika,</w:t>
        <w:br/>
        <w:t>2-3 rajčata,</w:t>
        <w:br/>
        <w:t>1 čerstvá okurka (1/2 z velké),</w:t>
        <w:br/>
        <w:t>tatarská omáčka,</w:t>
        <w:br/>
        <w:t>10-15 dkg dietního salámu,</w:t>
        <w:br/>
        <w:t>sůl,</w:t>
        <w:br/>
        <w:t>pepř.</w:t>
        <w:br/>
      </w:r>
    </w:p>
    <w:p>
      <w:pPr>
        <w:pStyle w:val="Normal"/>
        <w:jc w:val="both"/>
        <w:rPr>
          <w:sz w:val="24"/>
        </w:rPr>
      </w:pPr>
      <w:r>
        <w:rPr>
          <w:sz w:val="24"/>
        </w:rPr>
        <w:t xml:space="preserve">Cibuli, papriku jemně nakrájíme, rajčata a okurku nakrájíme na tenké plátky, salám na tenké nudličky. Vmícháme do uvařených (ve slané vodě) a scezených těstovin. Osolíme, opepříme, vmícháme tatarku a necháme v chladničce odležet. Podáváme s čerstvým pečivem nebo jako samotný salát bez pečiva.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starého vandráka</w:t>
      </w:r>
    </w:p>
    <w:p>
      <w:pPr>
        <w:pStyle w:val="Normal"/>
        <w:jc w:val="center"/>
        <w:rPr>
          <w:sz w:val="24"/>
        </w:rPr>
      </w:pPr>
      <w:r>
        <w:rPr>
          <w:sz w:val="24"/>
        </w:rPr>
        <w:t>10-15 dkg paprikového zalámu,</w:t>
        <w:br/>
        <w:t>2 vejce,</w:t>
        <w:br/>
        <w:t>1 sterilizovaná kapie,</w:t>
        <w:br/>
        <w:t>1 středně velká cibule,</w:t>
        <w:br/>
        <w:t>1 sterilizovaná okurka (větší),</w:t>
        <w:br/>
        <w:t>1-2 stroužky česneku,</w:t>
        <w:br/>
        <w:t>jablečný ocet,</w:t>
        <w:br/>
        <w:t>sůl,</w:t>
        <w:br/>
        <w:t>pepř.</w:t>
        <w:br/>
      </w:r>
    </w:p>
    <w:p>
      <w:pPr>
        <w:pStyle w:val="Normal"/>
        <w:jc w:val="both"/>
        <w:rPr>
          <w:sz w:val="24"/>
        </w:rPr>
      </w:pPr>
      <w:r>
        <w:rPr>
          <w:sz w:val="24"/>
        </w:rPr>
        <w:t>Paprikový salám nakrájíme na nudličky, přidáme nasekaná natvrdo uvařená vejce, sterilovanou kapií, drobně nakrájenou cibulku, sterilovanou okurku a utřený česnek se solí.</w:t>
        <w:br/>
        <w:t xml:space="preserve">Dobře promícháme, zakapeme octem (jablečným), osolíme a opepříme. Před konzumací necháme vychladit.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starých trampů</w:t>
      </w:r>
    </w:p>
    <w:p>
      <w:pPr>
        <w:pStyle w:val="Normal"/>
        <w:jc w:val="center"/>
        <w:rPr>
          <w:sz w:val="24"/>
        </w:rPr>
      </w:pPr>
      <w:r>
        <w:rPr>
          <w:sz w:val="24"/>
        </w:rPr>
        <w:t>2 vepřové párky (4 nohy),</w:t>
        <w:br/>
        <w:t>1 velká cibule,</w:t>
        <w:br/>
        <w:t>pepř,</w:t>
        <w:br/>
        <w:t>ocet,</w:t>
        <w:br/>
        <w:t>olej,</w:t>
        <w:br/>
        <w:t>koření dle chuti.</w:t>
        <w:br/>
      </w:r>
    </w:p>
    <w:p>
      <w:pPr>
        <w:pStyle w:val="Normal"/>
        <w:jc w:val="both"/>
        <w:rPr>
          <w:sz w:val="24"/>
        </w:rPr>
      </w:pPr>
      <w:r>
        <w:rPr>
          <w:sz w:val="24"/>
        </w:rPr>
        <w:t>Párky oloupeme a nakrájíme na tenká kolečka. V míse posypeme mletým pepřem, pokapeme octem a olejem. Necháme v chladu 1 hodinu odležet.</w:t>
      </w:r>
    </w:p>
    <w:p>
      <w:pPr>
        <w:pStyle w:val="Normal"/>
        <w:jc w:val="both"/>
        <w:rPr>
          <w:sz w:val="24"/>
        </w:rPr>
      </w:pPr>
      <w:r>
        <w:rPr>
          <w:sz w:val="24"/>
        </w:rPr>
        <w:t xml:space="preserve">Nakrájíme na kolečka cibuli a spaříme ji ve slané vodě. Okapanou a vychladlou vmícháme k párkům. Podle chuti ještě okořeníme.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z tlačenky</w:t>
      </w:r>
    </w:p>
    <w:p>
      <w:pPr>
        <w:pStyle w:val="Normal"/>
        <w:jc w:val="center"/>
        <w:rPr>
          <w:sz w:val="24"/>
        </w:rPr>
      </w:pPr>
      <w:r>
        <w:rPr>
          <w:sz w:val="24"/>
        </w:rPr>
        <w:t>20 dkg tlačenky,</w:t>
        <w:br/>
        <w:t>10 dkg točeného salámu,</w:t>
        <w:br/>
        <w:t>3 cibule,</w:t>
        <w:br/>
        <w:t>3 lžíce octa,</w:t>
        <w:br/>
        <w:t>3 lžíce oleje,</w:t>
        <w:br/>
        <w:t>1 lžíce vody,</w:t>
        <w:br/>
        <w:t>1 lžíce hořčice,</w:t>
        <w:br/>
        <w:t>sůl,</w:t>
        <w:br/>
        <w:t>trocha mletého pepře.</w:t>
        <w:br/>
      </w:r>
    </w:p>
    <w:p>
      <w:pPr>
        <w:pStyle w:val="Normal"/>
        <w:jc w:val="both"/>
        <w:rPr>
          <w:sz w:val="24"/>
        </w:rPr>
      </w:pPr>
      <w:r>
        <w:rPr>
          <w:sz w:val="24"/>
        </w:rPr>
        <w:t>Smícháme všechny suroviny do hladké marinády. Vmícháme na kostičky nakrájenou tlačenku a točený salám, 3 cibule nakrájené na kolečka.</w:t>
      </w:r>
    </w:p>
    <w:p>
      <w:pPr>
        <w:pStyle w:val="Normal"/>
        <w:jc w:val="both"/>
        <w:rPr>
          <w:sz w:val="24"/>
        </w:rPr>
      </w:pPr>
      <w:r>
        <w:rPr>
          <w:sz w:val="24"/>
        </w:rPr>
        <w:t xml:space="preserve">Promícháme a necháme alespoň 30 minut odležet.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vačina našeho šerifa</w:t>
      </w:r>
    </w:p>
    <w:p>
      <w:pPr>
        <w:pStyle w:val="Normal"/>
        <w:jc w:val="center"/>
        <w:rPr>
          <w:sz w:val="24"/>
        </w:rPr>
      </w:pPr>
      <w:r>
        <w:rPr>
          <w:sz w:val="24"/>
        </w:rPr>
        <w:t>20 dkg tlačenky,</w:t>
        <w:br/>
        <w:t>20 dkg fazolí,</w:t>
        <w:br/>
        <w:t>1 cibule,</w:t>
        <w:br/>
        <w:t>plnotučná hořčice,</w:t>
        <w:br/>
        <w:t>sůl,</w:t>
        <w:br/>
        <w:t>olej,</w:t>
        <w:br/>
        <w:t>ocet,</w:t>
        <w:br/>
        <w:t>česnek.</w:t>
        <w:br/>
      </w:r>
    </w:p>
    <w:p>
      <w:pPr>
        <w:pStyle w:val="Normal"/>
        <w:jc w:val="both"/>
        <w:rPr>
          <w:sz w:val="24"/>
        </w:rPr>
      </w:pPr>
      <w:r>
        <w:rPr>
          <w:sz w:val="24"/>
        </w:rPr>
        <w:t>Tlačenku nakrájíme na nudličky, přidáme tenké plátky cibule a předem uvařené fazole.</w:t>
        <w:br/>
        <w:t xml:space="preserve">Smícháme plnotučnou hořčici se solí, olejem, trochou octa a vše dohromady promícháme. Do salátu při dáme plátky česneku podle chuti.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Salát na spravení chuti (po náročném potlachu)</w:t>
      </w:r>
    </w:p>
    <w:p>
      <w:pPr>
        <w:pStyle w:val="Normal"/>
        <w:jc w:val="center"/>
        <w:rPr>
          <w:sz w:val="24"/>
        </w:rPr>
      </w:pPr>
      <w:r>
        <w:rPr>
          <w:sz w:val="24"/>
        </w:rPr>
        <w:t>20 dkg zavináčů,</w:t>
        <w:br/>
        <w:t>1 bílý jogurt,</w:t>
        <w:br/>
        <w:t>1 malá majolka,</w:t>
        <w:br/>
        <w:t>syrová mrkev,</w:t>
        <w:br/>
        <w:t>petržel,</w:t>
        <w:br/>
        <w:t>celer.</w:t>
        <w:br/>
      </w:r>
    </w:p>
    <w:p>
      <w:pPr>
        <w:pStyle w:val="Normal"/>
        <w:jc w:val="both"/>
        <w:rPr>
          <w:sz w:val="24"/>
        </w:rPr>
      </w:pPr>
      <w:r>
        <w:rPr>
          <w:sz w:val="24"/>
        </w:rPr>
        <w:t xml:space="preserve">Ryby pokrájíme na malé kostičky, syrovou zeleninu jemně nastrouháme a přidáme i nakrájenou zeleninu ze zavináčů. Vše smícháme s polovinou jogurtu a 2 lžícemi majolky.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Ovocný salát pro malé trampy</w:t>
      </w:r>
    </w:p>
    <w:p>
      <w:pPr>
        <w:pStyle w:val="Normal"/>
        <w:jc w:val="center"/>
        <w:rPr>
          <w:sz w:val="24"/>
        </w:rPr>
      </w:pPr>
      <w:r>
        <w:rPr>
          <w:sz w:val="24"/>
        </w:rPr>
        <w:t>Jablka, hrušky, švestky nebo jiné sezónní ovoce,</w:t>
        <w:br/>
        <w:t>hrst jader vlašských ořechů,</w:t>
        <w:br/>
        <w:t>malinová, jahodová nebo jiná ovocná šťáva,</w:t>
        <w:br/>
        <w:t>1 bílý jogurt.</w:t>
        <w:br/>
      </w:r>
    </w:p>
    <w:p>
      <w:pPr>
        <w:pStyle w:val="Normal"/>
        <w:jc w:val="both"/>
        <w:rPr>
          <w:sz w:val="24"/>
        </w:rPr>
      </w:pPr>
      <w:r>
        <w:rPr>
          <w:sz w:val="24"/>
        </w:rPr>
        <w:t xml:space="preserve">Ovoce omyjeme, nakrájíme na malé kousky. Smícháme s ořechy, jogurtem a necháme v chladničce rozležet. Zalijeme ovocnou šťávou, můžeme ozdobit i šlehačkou.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H1"/>
        <w:rPr>
          <w:sz w:val="48"/>
        </w:rPr>
      </w:pPr>
      <w:r>
        <w:rPr>
          <w:sz w:val="48"/>
        </w:rPr>
        <w:t>Pro návštěvu na osadě…</w:t>
      </w:r>
    </w:p>
    <w:p>
      <w:pPr>
        <w:pStyle w:val="Normal"/>
        <w:rPr>
          <w:sz w:val="24"/>
        </w:rPr>
      </w:pPr>
      <w:r>
        <w:rPr>
          <w:sz w:val="24"/>
        </w:rPr>
        <w:br/>
      </w:r>
    </w:p>
    <w:p>
      <w:pPr>
        <w:pStyle w:val="H3"/>
        <w:jc w:val="center"/>
        <w:rPr>
          <w:sz w:val="40"/>
        </w:rPr>
      </w:pPr>
      <w:r>
        <w:rPr>
          <w:sz w:val="40"/>
        </w:rPr>
        <w:t>Falešný steak</w:t>
      </w:r>
    </w:p>
    <w:p>
      <w:pPr>
        <w:pStyle w:val="Normal"/>
        <w:jc w:val="center"/>
        <w:rPr>
          <w:sz w:val="24"/>
        </w:rPr>
      </w:pPr>
      <w:r>
        <w:rPr>
          <w:sz w:val="24"/>
        </w:rPr>
        <w:t>4 krajíce chleba,</w:t>
        <w:br/>
        <w:t>2 velké cibule,</w:t>
        <w:br/>
        <w:t>4 stroužky česneku,</w:t>
        <w:br/>
        <w:t>plátky sýra,</w:t>
        <w:br/>
        <w:t>1/2 lžičky koření na steaky,</w:t>
        <w:br/>
        <w:t>sůl.</w:t>
        <w:br/>
      </w:r>
    </w:p>
    <w:p>
      <w:pPr>
        <w:pStyle w:val="Normal"/>
        <w:jc w:val="both"/>
        <w:rPr>
          <w:sz w:val="24"/>
        </w:rPr>
      </w:pPr>
      <w:r>
        <w:rPr>
          <w:sz w:val="24"/>
        </w:rPr>
        <w:t>Na oleji osmahneme na kolečka nakrájenou cibuli, přidáme utřený česnek, koření a sůl. Na vymazaný plech položíme krajíce, na každý navršíme směs a přikryjeme sýrem.</w:t>
        <w:br/>
        <w:t xml:space="preserve">V horké troubě zapečeme a podáváme teplé.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Benyho mls</w:t>
      </w:r>
    </w:p>
    <w:p>
      <w:pPr>
        <w:pStyle w:val="Normal"/>
        <w:jc w:val="center"/>
        <w:rPr>
          <w:sz w:val="24"/>
        </w:rPr>
      </w:pPr>
      <w:r>
        <w:rPr>
          <w:sz w:val="24"/>
        </w:rPr>
        <w:t>8 plátků chleba,</w:t>
        <w:br/>
        <w:t>10 dkg salámu,</w:t>
        <w:br/>
        <w:t>10 dkg sýra,</w:t>
        <w:br/>
        <w:t>máslo,</w:t>
        <w:br/>
        <w:t>trochu mléka,</w:t>
        <w:br/>
        <w:t>křen.</w:t>
        <w:br/>
      </w:r>
    </w:p>
    <w:p>
      <w:pPr>
        <w:pStyle w:val="Normal"/>
        <w:jc w:val="both"/>
        <w:rPr>
          <w:sz w:val="24"/>
        </w:rPr>
      </w:pPr>
      <w:r>
        <w:rPr>
          <w:sz w:val="24"/>
        </w:rPr>
        <w:t>Krajíčky tvrdšího chleba pokropíme mlékem a namažeme máslem. Salám i sýr nakrájíme na nudličky a promícháme. Směs klademe na máslem namazané krajíce a v předehřáté troubě rychle zapečeme.</w:t>
        <w:br/>
        <w:t xml:space="preserve">Podáváme horké a sypeme strouhaným křenem.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Hermelínová topinka</w:t>
      </w:r>
    </w:p>
    <w:p>
      <w:pPr>
        <w:pStyle w:val="Normal"/>
        <w:jc w:val="center"/>
        <w:rPr>
          <w:sz w:val="24"/>
        </w:rPr>
      </w:pPr>
      <w:r>
        <w:rPr>
          <w:sz w:val="24"/>
        </w:rPr>
        <w:t>1 veka,</w:t>
        <w:br/>
        <w:t>10-15 dkg šunkového salámu,</w:t>
        <w:br/>
        <w:t>1-2 Hermelíny,</w:t>
        <w:br/>
        <w:t>máslo,</w:t>
        <w:br/>
        <w:t>hořčice,</w:t>
        <w:br/>
        <w:t>rajče.</w:t>
        <w:br/>
      </w:r>
    </w:p>
    <w:p>
      <w:pPr>
        <w:pStyle w:val="Normal"/>
        <w:jc w:val="both"/>
        <w:rPr>
          <w:sz w:val="24"/>
        </w:rPr>
      </w:pPr>
      <w:r>
        <w:rPr>
          <w:sz w:val="24"/>
        </w:rPr>
        <w:t>Veku nakrájíme na tenké plátky, pomažeme máslem a hořčicí. Na ně poklademe plátek šunkového salámu, nakrájený Hermelín a plátek rajčete.</w:t>
      </w:r>
    </w:p>
    <w:p>
      <w:pPr>
        <w:pStyle w:val="Normal"/>
        <w:jc w:val="both"/>
        <w:rPr>
          <w:sz w:val="24"/>
        </w:rPr>
      </w:pPr>
      <w:r>
        <w:rPr>
          <w:sz w:val="24"/>
        </w:rPr>
        <w:t xml:space="preserve">V troubě necháme zapéct (Hermelín můžeme nahradit plátkem uzeného sýra).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Chléb v alobalu</w:t>
      </w:r>
    </w:p>
    <w:p>
      <w:pPr>
        <w:pStyle w:val="Normal"/>
        <w:jc w:val="center"/>
        <w:rPr>
          <w:sz w:val="24"/>
        </w:rPr>
      </w:pPr>
      <w:r>
        <w:rPr>
          <w:sz w:val="24"/>
        </w:rPr>
        <w:t>Krajíčky malého chleba,</w:t>
        <w:br/>
        <w:t>plátky salámu (Gothaj apod.),</w:t>
        <w:br/>
        <w:t>uzený sýr,</w:t>
        <w:br/>
        <w:t>mletá sladká paprika,</w:t>
        <w:br/>
        <w:t>drcený kmín.</w:t>
        <w:br/>
      </w:r>
    </w:p>
    <w:p>
      <w:pPr>
        <w:pStyle w:val="Normal"/>
        <w:jc w:val="both"/>
        <w:rPr>
          <w:sz w:val="24"/>
        </w:rPr>
      </w:pPr>
      <w:r>
        <w:rPr>
          <w:sz w:val="24"/>
        </w:rPr>
        <w:t xml:space="preserve">Na chleba položíme kolečka salámu, nahoru plátek sýra. Dva takto připravené krajíce spojíme a položíme na olejem vymazaný alobal. Posypeme paprikou, drceným kmínem, zabalíme. V horké troubě pečeme asi 15 minut, podáváme horké.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ečeře na prkénko</w:t>
      </w:r>
    </w:p>
    <w:p>
      <w:pPr>
        <w:pStyle w:val="Normal"/>
        <w:jc w:val="center"/>
        <w:rPr>
          <w:sz w:val="24"/>
        </w:rPr>
      </w:pPr>
      <w:r>
        <w:rPr>
          <w:sz w:val="24"/>
        </w:rPr>
        <w:t>4 rohlíky,</w:t>
        <w:br/>
        <w:t>2 párky (4 nožičky),</w:t>
        <w:br/>
        <w:t>hořčice,</w:t>
        <w:br/>
        <w:t>kečup,</w:t>
        <w:br/>
        <w:t>máslo.</w:t>
        <w:br/>
      </w:r>
    </w:p>
    <w:p>
      <w:pPr>
        <w:pStyle w:val="Normal"/>
        <w:jc w:val="both"/>
        <w:rPr>
          <w:sz w:val="24"/>
        </w:rPr>
      </w:pPr>
      <w:r>
        <w:rPr>
          <w:sz w:val="24"/>
        </w:rPr>
        <w:t>Rohlíky podélně rozřízneme a vydlabeme. Vymažeme máslem (hořčicí, kečupem) a vložíme uvařenou nožičku párku.</w:t>
      </w:r>
    </w:p>
    <w:p>
      <w:pPr>
        <w:pStyle w:val="Normal"/>
        <w:jc w:val="both"/>
        <w:rPr/>
      </w:pPr>
      <w:r>
        <w:rPr>
          <w:sz w:val="24"/>
        </w:rPr>
        <w:t xml:space="preserve"> </w:t>
      </w:r>
      <w:r>
        <w:rPr>
          <w:sz w:val="24"/>
        </w:rPr>
        <w:t xml:space="preserve">Přiklopíme druhou půlkou rohlíku, po povrchu potřeme rozehřátým máslem a narovnáme na máslem vymazaný plech. Zapékáme asi 30 minut ve středně teplé troubě.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Teplý pes</w:t>
      </w:r>
    </w:p>
    <w:p>
      <w:pPr>
        <w:pStyle w:val="Normal"/>
        <w:jc w:val="center"/>
        <w:rPr>
          <w:sz w:val="24"/>
        </w:rPr>
      </w:pPr>
      <w:r>
        <w:rPr>
          <w:sz w:val="24"/>
        </w:rPr>
        <w:t>4 rohlíky,</w:t>
        <w:br/>
        <w:t>10 dkg salámu,</w:t>
        <w:br/>
        <w:t>10 dkg sýra cihly,</w:t>
        <w:br/>
        <w:t>3 vejce,</w:t>
        <w:br/>
        <w:t>pepř,</w:t>
        <w:br/>
        <w:t>hladká mouka,</w:t>
        <w:br/>
        <w:t>strouhanka.</w:t>
        <w:br/>
      </w:r>
    </w:p>
    <w:p>
      <w:pPr>
        <w:pStyle w:val="Normal"/>
        <w:jc w:val="both"/>
        <w:rPr>
          <w:sz w:val="24"/>
        </w:rPr>
      </w:pPr>
      <w:r>
        <w:rPr>
          <w:sz w:val="24"/>
        </w:rPr>
        <w:t>Rovným rohlíkům ukrojíme špičku a vydlabeme střídku. Připravíme si salámovou nádivku. Umeleme salám se sýrem, spojíme vejcem a ochutíme mletým pepřem.</w:t>
        <w:br/>
        <w:t xml:space="preserve">Vydlabané rohlíky naplníme směsí a namáčíme v těstíčku z vejce a hladké mouky. Obalíme ve strouhance a smažíme ze všech stran v rozpáleném oleji do zlatova.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aječná pomazánka se smetanovým křenem</w:t>
      </w:r>
    </w:p>
    <w:p>
      <w:pPr>
        <w:pStyle w:val="Normal"/>
        <w:jc w:val="center"/>
        <w:rPr>
          <w:sz w:val="24"/>
        </w:rPr>
      </w:pPr>
      <w:r>
        <w:rPr>
          <w:sz w:val="24"/>
        </w:rPr>
        <w:t>4 natvrdo uvařená vejce,</w:t>
        <w:br/>
        <w:t>jemně nastrouhaný křen,</w:t>
        <w:br/>
        <w:t>malý kelímek husté smetany,</w:t>
        <w:br/>
        <w:t>1 lžička hořčice,</w:t>
        <w:br/>
        <w:t>sůl,</w:t>
        <w:br/>
        <w:t>cukr,</w:t>
        <w:br/>
        <w:t>ocet.</w:t>
        <w:br/>
      </w:r>
    </w:p>
    <w:p>
      <w:pPr>
        <w:pStyle w:val="Normal"/>
        <w:jc w:val="both"/>
        <w:rPr>
          <w:sz w:val="24"/>
        </w:rPr>
      </w:pPr>
      <w:r>
        <w:rPr>
          <w:sz w:val="24"/>
        </w:rPr>
        <w:t xml:space="preserve">Vařená vejce nastrouháme na hrubém struhadle, přidáme smetanu, nastrouhaný křen, hořčici, sůl, špetku cukru a několik kapek octa. Vše dobře promícháme. Nejlépe chutná na topinkách.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aječná pomazánka se sardelovou pastou</w:t>
      </w:r>
    </w:p>
    <w:p>
      <w:pPr>
        <w:pStyle w:val="Normal"/>
        <w:jc w:val="center"/>
        <w:rPr>
          <w:sz w:val="24"/>
        </w:rPr>
      </w:pPr>
      <w:r>
        <w:rPr>
          <w:sz w:val="24"/>
        </w:rPr>
        <w:t>4 vejce natvrdo uvařená,</w:t>
        <w:br/>
        <w:t>1 lžíce hořčice,</w:t>
        <w:br/>
        <w:t>3 lžíce Ramy (Perly, Flory apod.),</w:t>
        <w:br/>
        <w:t>trocha sardelové pasty,</w:t>
        <w:br/>
        <w:t>1 lžíce rostlinného oleje,</w:t>
        <w:br/>
        <w:t>2 kyselé okurky,</w:t>
        <w:br/>
        <w:t>1 cibule,</w:t>
        <w:br/>
        <w:t>sůl a pepř.</w:t>
        <w:br/>
      </w:r>
    </w:p>
    <w:p>
      <w:pPr>
        <w:pStyle w:val="Normal"/>
        <w:jc w:val="both"/>
        <w:rPr>
          <w:sz w:val="24"/>
        </w:rPr>
      </w:pPr>
      <w:r>
        <w:rPr>
          <w:sz w:val="24"/>
        </w:rPr>
        <w:t xml:space="preserve">Žloutky utřeme s hořčicí, tukem a sardelovou pastou Osolíme, opepříme a vmícháme nasekané bílky, jemně nasekanou cibuli a okurku.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Rychlý utopenec</w:t>
      </w:r>
    </w:p>
    <w:p>
      <w:pPr>
        <w:pStyle w:val="Normal"/>
        <w:jc w:val="center"/>
        <w:rPr>
          <w:sz w:val="24"/>
        </w:rPr>
      </w:pPr>
      <w:r>
        <w:rPr>
          <w:sz w:val="24"/>
        </w:rPr>
        <w:t>50 dkg točeného salámu,</w:t>
        <w:br/>
        <w:t>4 cibule,</w:t>
        <w:br/>
        <w:t>4 lžíce octa,</w:t>
        <w:br/>
        <w:t>4 lžíce plnotučné hořčice,</w:t>
        <w:br/>
        <w:t>4 lžíce kečupu,</w:t>
        <w:br/>
        <w:t>2 lžíce worcesteru,</w:t>
        <w:br/>
        <w:t>8 lžic vody,</w:t>
        <w:br/>
        <w:t>sůl,</w:t>
        <w:br/>
        <w:t>pepř,</w:t>
        <w:br/>
        <w:t>mletá paprika a koření podle chuti.</w:t>
        <w:br/>
      </w:r>
    </w:p>
    <w:p>
      <w:pPr>
        <w:pStyle w:val="Normal"/>
        <w:jc w:val="both"/>
        <w:rPr>
          <w:sz w:val="24"/>
        </w:rPr>
      </w:pPr>
      <w:r>
        <w:rPr>
          <w:sz w:val="24"/>
        </w:rPr>
        <w:t>Svaříme vodu s octem a přidáme ostatní suroviny. Cibuli a salám nakrájíme na kolečka. Polovinu naskládáme do sklenice, zalijeme horkou marinádou. Přidáme druhou polovinu a opět zalijeme.</w:t>
        <w:br/>
        <w:t xml:space="preserve">Po vychladnutí se může ihned podávat.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H1"/>
        <w:rPr>
          <w:sz w:val="48"/>
        </w:rPr>
      </w:pPr>
      <w:r>
        <w:rPr>
          <w:sz w:val="48"/>
        </w:rPr>
        <w:t>Pašti, pašti, paštičky...</w:t>
      </w:r>
    </w:p>
    <w:p>
      <w:pPr>
        <w:pStyle w:val="Normal"/>
        <w:rPr>
          <w:sz w:val="24"/>
        </w:rPr>
      </w:pPr>
      <w:r>
        <w:rPr>
          <w:sz w:val="24"/>
        </w:rPr>
      </w:r>
    </w:p>
    <w:p>
      <w:pPr>
        <w:pStyle w:val="H3"/>
        <w:jc w:val="center"/>
        <w:rPr>
          <w:sz w:val="40"/>
        </w:rPr>
      </w:pPr>
      <w:r>
        <w:rPr>
          <w:sz w:val="40"/>
        </w:rPr>
        <w:t>Paštiková tlapka</w:t>
      </w:r>
    </w:p>
    <w:p>
      <w:pPr>
        <w:pStyle w:val="Normal"/>
        <w:jc w:val="center"/>
        <w:rPr>
          <w:sz w:val="24"/>
        </w:rPr>
      </w:pPr>
      <w:r>
        <w:rPr>
          <w:sz w:val="24"/>
        </w:rPr>
        <w:t>plátky chleba,</w:t>
        <w:br/>
        <w:t>vejce,</w:t>
        <w:br/>
        <w:t>jakákoliv paštika,</w:t>
        <w:br/>
        <w:t>olej nebo tuk na smažení,</w:t>
        <w:br/>
        <w:t>kečup,</w:t>
        <w:br/>
        <w:t>strouhaný sýr.</w:t>
        <w:br/>
      </w:r>
    </w:p>
    <w:p>
      <w:pPr>
        <w:pStyle w:val="Normal"/>
        <w:jc w:val="both"/>
        <w:rPr>
          <w:sz w:val="24"/>
        </w:rPr>
      </w:pPr>
      <w:r>
        <w:rPr>
          <w:sz w:val="24"/>
        </w:rPr>
        <w:t>Plátky chleba namažeme tence paštikou, namočíme v rozšlehaném vejci a osmažíme v rozpáleném tuku paštikovou stranou, pak osmažíme i druhou stranu.</w:t>
        <w:br/>
        <w:t xml:space="preserve">Topinky pokapeme kečupem a posypeme strouhaným sýrem.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Vidlákova topinka</w:t>
      </w:r>
    </w:p>
    <w:p>
      <w:pPr>
        <w:pStyle w:val="Normal"/>
        <w:jc w:val="center"/>
        <w:rPr>
          <w:sz w:val="24"/>
        </w:rPr>
      </w:pPr>
      <w:r>
        <w:rPr>
          <w:sz w:val="24"/>
        </w:rPr>
        <w:t>1 konzerva bůčkové pomazánky (nebo pasta z uzeného masa),</w:t>
        <w:br/>
        <w:t>1 cibule,</w:t>
        <w:br/>
        <w:t>vajíčka (množství podle strávníků),</w:t>
        <w:br/>
        <w:t>4 stroužky česneku,</w:t>
        <w:br/>
        <w:t>sůl,</w:t>
        <w:br/>
        <w:t>pepř.</w:t>
        <w:br/>
      </w:r>
    </w:p>
    <w:p>
      <w:pPr>
        <w:pStyle w:val="Normal"/>
        <w:jc w:val="both"/>
        <w:rPr>
          <w:sz w:val="24"/>
        </w:rPr>
      </w:pPr>
      <w:r>
        <w:rPr>
          <w:sz w:val="24"/>
        </w:rPr>
        <w:t xml:space="preserve">Na osmaženou drobně nakrájenou cibuli vyklopíme obsah konzervy. Na pánvi ohřejeme, vmícháme vajíčka. Osolíme, opepříme a zamícháme prolisovaný česnek. Mícháme do ztuhnutí vajec, podáváme na topinkách.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Pomazánka z vandru</w:t>
      </w:r>
    </w:p>
    <w:p>
      <w:pPr>
        <w:pStyle w:val="Normal"/>
        <w:jc w:val="center"/>
        <w:rPr>
          <w:sz w:val="24"/>
        </w:rPr>
      </w:pPr>
      <w:r>
        <w:rPr>
          <w:sz w:val="24"/>
        </w:rPr>
        <w:t>20 dkg paštiky,</w:t>
        <w:br/>
        <w:t>15 dkg rostlinného másla,</w:t>
        <w:br/>
        <w:t>trocha hořčice,</w:t>
        <w:br/>
        <w:t>citrónová šťáva,</w:t>
        <w:br/>
        <w:t>1 lžíce vřelého mléka.</w:t>
        <w:br/>
      </w:r>
    </w:p>
    <w:p>
      <w:pPr>
        <w:pStyle w:val="Normal"/>
        <w:jc w:val="both"/>
        <w:rPr>
          <w:sz w:val="24"/>
        </w:rPr>
      </w:pPr>
      <w:r>
        <w:rPr>
          <w:sz w:val="24"/>
        </w:rPr>
        <w:t xml:space="preserve">Paštiku utřeme s máslem a vřelým mlékem a vyšleháme. Ochutíme hořčicí, citrónovou šťávou a podle chuti osolíme. </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40"/>
        </w:rPr>
      </w:pPr>
      <w:r>
        <w:rPr>
          <w:sz w:val="40"/>
        </w:rPr>
        <w:t>Falešný tatarák</w:t>
      </w:r>
    </w:p>
    <w:p>
      <w:pPr>
        <w:pStyle w:val="Normal"/>
        <w:jc w:val="center"/>
        <w:rPr>
          <w:sz w:val="24"/>
        </w:rPr>
      </w:pPr>
      <w:r>
        <w:rPr>
          <w:sz w:val="24"/>
        </w:rPr>
        <w:t>2 konzervy játrové paštiky,</w:t>
        <w:br/>
        <w:t>1 vejce,</w:t>
        <w:br/>
        <w:t>worcester,</w:t>
        <w:br/>
        <w:t>kečup,</w:t>
        <w:br/>
        <w:t>hořčice,</w:t>
        <w:br/>
        <w:t>sůl,</w:t>
        <w:br/>
        <w:t>pepř,</w:t>
        <w:br/>
        <w:t>mletá sladká paprika,</w:t>
        <w:br/>
        <w:t>1 menší cibule.</w:t>
        <w:br/>
      </w:r>
    </w:p>
    <w:p>
      <w:pPr>
        <w:pStyle w:val="Normal"/>
        <w:jc w:val="both"/>
        <w:rPr>
          <w:sz w:val="24"/>
        </w:rPr>
      </w:pPr>
      <w:r>
        <w:rPr>
          <w:sz w:val="24"/>
        </w:rPr>
        <w:t xml:space="preserve">Paštiku smícháme s vejcem, nadrobno nakrájenou cibulí. Osolíme, opepříme, ochutíme hořčicí, paprikou. Zakapeme worcesterem a kečupem a směs našleháme. Mažeme na horké. na tuku osmažené topinky. </w:t>
      </w:r>
    </w:p>
    <w:p>
      <w:pPr>
        <w:pStyle w:val="Normal"/>
        <w:jc w:val="both"/>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Pedemnaformtovan">
    <w:name w:val="Předem naformátovan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cs-CZ"/>
    </w:rPr>
  </w:style>
  <w:style w:type="paragraph" w:styleId="H3">
    <w:name w:val="H3"/>
    <w:basedOn w:val="Normal"/>
    <w:next w:val="Normal"/>
    <w:qFormat/>
    <w:pPr>
      <w:keepNext w:val="true"/>
      <w:spacing w:before="100" w:after="100"/>
      <w:outlineLvl w:val="3"/>
    </w:pPr>
    <w:rPr>
      <w:b/>
      <w:sz w:val="28"/>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0:07:00Z</dcterms:created>
  <dc:creator>Jiří Růzha</dc:creator>
  <dc:description/>
  <dc:language>en-US</dc:language>
  <cp:lastModifiedBy>Jiří Růzha</cp:lastModifiedBy>
  <dcterms:modified xsi:type="dcterms:W3CDTF">2004-11-03T20:23:00Z</dcterms:modified>
  <cp:revision>3</cp:revision>
  <dc:subject/>
  <dc:title>KUCHAŘKA, aneb vaří celá osada </dc:title>
</cp:coreProperties>
</file>